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7"/>
        </w:numPr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LLÉKLET</w:t>
      </w:r>
    </w:p>
    <w:p>
      <w:pPr>
        <w:pStyle w:val="AOHead2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Lebonyolítási Eljárásrend Hitelintézetek részére – Napi egykörös - B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z Új Magyarország Kishitel Program (a továbbiakban: „Program”) célja a kereskedelmi banki módszerekkel nem, vagy nem a kívánt mértékben finanszírozható magyarországi székhelyű mikro- és kisvállalkozások fejlesztése a hitelhez jutás lehetőségeinek javításával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Program keretében a Társaság </w:t>
      </w:r>
      <w:r>
        <w:rPr>
          <w:rFonts w:cs="Verdana" w:ascii="Verdana" w:hAnsi="Verdana"/>
          <w:b/>
          <w:bCs/>
          <w:sz w:val="22"/>
          <w:szCs w:val="22"/>
        </w:rPr>
        <w:t>refinanszírozási hitelkeretet közvetít szerződött pénzügyi közvetítők számára</w:t>
      </w:r>
      <w:r>
        <w:rPr>
          <w:rFonts w:cs="Verdana" w:ascii="Verdana" w:hAnsi="Verdana"/>
          <w:sz w:val="22"/>
          <w:szCs w:val="22"/>
        </w:rPr>
        <w:t>, ily módon visszatérítendő, kedvező kamatozású forrásokat biztosít a mikro- és kisvállalkozások számára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 Programban pénzügyi közvetítőként hitelintézetek, illetve hitelintézeti többségi részesedés alatt álló pénzügyi vállalkozások (továbbiakban: „Közvetítő”) kerülhetnek be nyílt pályázati eljárásban történő kiválasztást követően. Az EU előírásokkal összhangban a Finanszírozási Alapból történő refinanszírozási forrásokat a Közvetítők előre meghatározott mértékben kötelesek a saját forrásaikkal kiegészíteni.</w:t>
      </w:r>
    </w:p>
    <w:p>
      <w:pPr>
        <w:pStyle w:val="Heading3"/>
        <w:numPr>
          <w:ilvl w:val="1"/>
          <w:numId w:val="6"/>
        </w:numPr>
        <w:jc w:val="center"/>
        <w:rPr/>
      </w:pPr>
      <w:r>
        <w:rPr>
          <w:rFonts w:cs="Verdana" w:ascii="Verdana" w:hAnsi="Verdana"/>
          <w:i/>
          <w:iCs/>
          <w:u w:val="single"/>
        </w:rPr>
        <w:t>Közvetítő rendelkezésére álló források és a kezelésére szolgáló számla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özvetítő </w:t>
      </w:r>
      <w:r>
        <w:rPr>
          <w:rFonts w:cs="Verdana" w:ascii="Verdana" w:hAnsi="Verdana"/>
          <w:b/>
          <w:sz w:val="22"/>
          <w:szCs w:val="22"/>
        </w:rPr>
        <w:t>megnyit a saját bankszámlája mellett egy alszámlát</w:t>
      </w:r>
      <w:r>
        <w:rPr>
          <w:rFonts w:cs="Verdana" w:ascii="Verdana" w:hAnsi="Verdana"/>
          <w:sz w:val="22"/>
          <w:szCs w:val="22"/>
        </w:rPr>
        <w:t xml:space="preserve"> („Elszámolási Tőkeszámla”), amely kizárólag arra szolgál, hogy </w:t>
      </w:r>
    </w:p>
    <w:p>
      <w:pPr>
        <w:pStyle w:val="Normal"/>
        <w:spacing w:lineRule="atLeast" w:line="260" w:before="120" w:after="0"/>
        <w:ind w:left="1080" w:hanging="0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fogadja: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ársaság által rendelkezésére bocsátott forrásoka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hitelek tőketörlesztésé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ámlavezető által fizetett betéti kamatoka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Közvetítő által jóváírt számlavezetéssel kapcsolatos költségeket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éves könyvelés miatti jóváírásokat.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abálytalansági esetek miatt esedékes késedelmi kamatoka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biztosítékok behajtásából származó megtérüléseket,</w:t>
      </w:r>
    </w:p>
    <w:p>
      <w:pPr>
        <w:pStyle w:val="Normal"/>
        <w:spacing w:lineRule="atLeast" w:line="260" w:before="120" w:after="0"/>
        <w:ind w:left="1080" w:hanging="0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terheljék: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/>
      </w:pPr>
      <w:r>
        <w:rPr>
          <w:rFonts w:cs="Verdana" w:ascii="Verdana" w:hAnsi="Verdana"/>
          <w:bCs/>
          <w:sz w:val="22"/>
          <w:szCs w:val="22"/>
        </w:rPr>
        <w:t>a hitel kihelyezések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ársaság részére történő mindennemű kifizetések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ámlavezetéssel kapcsolatban felmerülő költségek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téves könyvelés miatti terheléseket. </w:t>
      </w:r>
    </w:p>
    <w:p>
      <w:pPr>
        <w:pStyle w:val="Felsorols1"/>
        <w:spacing w:lineRule="atLeast" w:line="260" w:before="240" w:after="0"/>
        <w:rPr>
          <w:rFonts w:ascii="Verdana" w:hAnsi="Verdana" w:cs="Verdana"/>
          <w:bCs/>
          <w:sz w:val="22"/>
          <w:szCs w:val="22"/>
          <w:lang w:val="hu-HU"/>
        </w:rPr>
      </w:pPr>
      <w:r>
        <w:rPr>
          <w:rFonts w:cs="Verdana" w:ascii="Verdana" w:hAnsi="Verdana"/>
          <w:bCs/>
          <w:sz w:val="22"/>
          <w:szCs w:val="22"/>
          <w:lang w:val="hu-HU"/>
        </w:rPr>
        <w:t>Az Elszámolási Tőkeszámlán lévő összegből eseti jelleggel, átmenetileg sem finanszírozhatók a Közvetítő költségei, hitelezési veszteségei. A hitelek kamataival a Közvetítő szabadon gazdálkodhat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z Elszámolási Tőkeszámla megnyitásáról a számlavezető megnevezésével és a számlaszám pontos feltüntetésével írásban tájékoztatja a Társaságot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 a Közvetítő által havonta megküldött, a számlamozgásokat jogcímenként összesítő banki egyenleg-kimutatás alapján ellenőrzi az Elszámolási Tőkeszámlán történt pénzmozgásokat, és azok egyezőségét a Társaság saját nyilvántartási rendszerével. Eltérés esetén a Társaság munkatársa egyeztet a Közvetítővel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Amennyiben a Közvetítő számlakivonattal igazolja, hogy az </w:t>
      </w:r>
      <w:r>
        <w:rPr>
          <w:rFonts w:cs="Verdana" w:ascii="Verdana" w:hAnsi="Verdana"/>
          <w:b/>
          <w:sz w:val="22"/>
          <w:szCs w:val="22"/>
        </w:rPr>
        <w:t>Elszámolási Tőkeszámlának Közvetítő által hivatalosan befogadott, elbírálás alatt álló hitelkérelmek, és a már aláírt hitelszerződések értékével csökkentett egyenlege nem éri el az átutalt Előfinanszírozás összegének 20%-át</w:t>
      </w:r>
      <w:r>
        <w:rPr>
          <w:rFonts w:cs="Verdana" w:ascii="Verdana" w:hAnsi="Verdana"/>
          <w:sz w:val="22"/>
          <w:szCs w:val="22"/>
        </w:rPr>
        <w:t>, jogosult újabb Előfinanszírozást igényelni a Társaságtól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ársaság a saját nyilvántartása szerint és az alszámla forgalma alapján folyamatosan figyelemmel kíséri a Közvetítő tevékenységét és üzleti aktivitását. </w:t>
      </w:r>
    </w:p>
    <w:p>
      <w:pPr>
        <w:pStyle w:val="TextBody"/>
        <w:spacing w:lineRule="atLeast" w:line="260" w:before="24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z üzleti aktivitás egyik mutatója a Közvetítő számlájára utalt Előfinanszírozás felhasználásának ideje, napokban. Amennyiben a rendelkezésre bocsátott Előfinanszírozás összegének legalább 80%-a 90 napon belül nem kerül felhasználásra, úgy a Társaság jogosult  – és amennyiben a Társaság úgy ítéli meg, hogy a Közvetítő a Társaság felszólítása ellenére sem mutat kellő aktivitást a Társaság által refinanszírozott hitelek kihelyezésében - az Elszámolási Tőkeszámlára általa átutalt, de a Közvetítő által Hitelszerződésben még le nem kötött összeg egy részének, de legfeljebb 80%-át visszakövetelni. A vizsgálat alapja a mindenkor rendelkezésre álló összes kihitelezhető tőkeösszeg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tevékenységére vonatkozó minőségi mutató a kihelyezések törlesztési pontossága, a javasolt módosítások száma, a Közvetítő kamatfizetési pontossága. Amennyiben 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meghaladja a </w:t>
      </w:r>
      <w:r>
        <w:rPr>
          <w:rFonts w:cs="Verdana" w:ascii="Verdana" w:hAnsi="Verdana"/>
          <w:b/>
        </w:rPr>
        <w:t>10%</w:t>
      </w:r>
      <w:r>
        <w:rPr>
          <w:rFonts w:cs="Verdana" w:ascii="Verdana" w:hAnsi="Verdana"/>
        </w:rPr>
        <w:t>-ot, a Társaság jogosult a Közvetítőt rendszeres havi kiegészítő adatközlésre kötelezni, amelynek keretében a Közvetítő tájékoztatást nyújt a "D" (kétes) és "E" (rossz) minősítésű követelések aktuális státuszáról, az azokkal kapcsolatban megtett intézkedésekről, illetve a behajtás érdekében tervezett lépésekről.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, vagy meghaladja a </w:t>
      </w:r>
      <w:r>
        <w:rPr>
          <w:rFonts w:cs="Verdana" w:ascii="Verdana" w:hAnsi="Verdana"/>
          <w:b/>
        </w:rPr>
        <w:t>15%</w:t>
      </w:r>
      <w:r>
        <w:rPr>
          <w:rFonts w:cs="Verdana" w:ascii="Verdana" w:hAnsi="Verdana"/>
        </w:rPr>
        <w:t xml:space="preserve">-ot, a Társaság jogosult a Közvetítő újabb Előfinanszírozás igényléseit elutasítani, valamint a hitelezés biztonságát növelő feltételek betartását előírni. 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 Késedelmes portfolió aránya eléri, vagy meghaladja a </w:t>
      </w:r>
      <w:r>
        <w:rPr>
          <w:rFonts w:cs="Verdana" w:ascii="Verdana" w:hAnsi="Verdana"/>
          <w:b/>
        </w:rPr>
        <w:t>20%</w:t>
      </w:r>
      <w:r>
        <w:rPr>
          <w:rFonts w:cs="Verdana" w:ascii="Verdana" w:hAnsi="Verdana"/>
        </w:rPr>
        <w:t>-ot, a Társaság jogosult a Közvetítő székhelyén kockázatkezelési és/vagy monitoring ellenőrzést lefolytatni.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, vagy meghaladja a </w:t>
      </w:r>
      <w:r>
        <w:rPr>
          <w:rFonts w:cs="Verdana" w:ascii="Verdana" w:hAnsi="Verdana"/>
          <w:b/>
        </w:rPr>
        <w:t>25%</w:t>
      </w:r>
      <w:r>
        <w:rPr>
          <w:rFonts w:cs="Verdana" w:ascii="Verdana" w:hAnsi="Verdana"/>
        </w:rPr>
        <w:t xml:space="preserve">-ot, a Társaság jogosult az Elszámolási Tőkeszámlára általa átutalt, de a Közvetítő által Hitelszerződésben még le nem szerződött összeg egy részének, de legfeljebb 80%-nak visszakövetelésére. </w:t>
      </w:r>
    </w:p>
    <w:p>
      <w:pPr>
        <w:pStyle w:val="AODefHead"/>
        <w:numPr>
          <w:ilvl w:val="0"/>
          <w:numId w:val="11"/>
        </w:numPr>
        <w:ind w:left="709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 vagy meghaladja a </w:t>
      </w:r>
      <w:r>
        <w:rPr>
          <w:rFonts w:cs="Verdana" w:ascii="Verdana" w:hAnsi="Verdana"/>
          <w:b/>
        </w:rPr>
        <w:t>30%</w:t>
      </w:r>
      <w:r>
        <w:rPr>
          <w:rFonts w:cs="Verdana" w:ascii="Verdana" w:hAnsi="Verdana"/>
        </w:rPr>
        <w:t>-ot, a Közvetítő nem igényelhet a Társaságtól újabb Előfinanszírozást, továbbá a Társaság jogosult a Szerződést azonnali hatállyal felmondani (Felmondási Esemény), illetve jogosult a Elszámolási Tőkeszámlára általa átutalt, de a Közvetítő által Hitelszerződésben még le nem kötött teljes összeget visszakövetelni.</w:t>
      </w:r>
      <w:r>
        <w:rPr>
          <w:rFonts w:cs="Verdana" w:ascii="Verdana" w:hAnsi="Verdana"/>
          <w:bCs/>
          <w:szCs w:val="22"/>
        </w:rPr>
        <w:t xml:space="preserve"> 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 az Előfinanszírozás biztosításának napjától megállapítja a refinanszírozás kamatát és figyeli annak beérkezését és - szükség szerint - fizetésre szólítja fel a Közvetítőt, illetve intézkedik az adatok rögzítésére a számviteli nyilvántartásokban.</w:t>
      </w:r>
    </w:p>
    <w:p>
      <w:pPr>
        <w:pStyle w:val="Heading3"/>
        <w:numPr>
          <w:ilvl w:val="1"/>
          <w:numId w:val="6"/>
        </w:numPr>
        <w:jc w:val="center"/>
        <w:rPr/>
      </w:pPr>
      <w:r>
        <w:rPr>
          <w:rFonts w:cs="Verdana" w:ascii="Verdana" w:hAnsi="Verdana"/>
          <w:i/>
          <w:iCs/>
          <w:u w:val="single"/>
        </w:rPr>
        <w:t>Hitelek folyósításának feltételei (Közvetítő és a hitelfelvevők viszonylatában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ügyfeleknek lehetőséget kell biztosítani, hogy az igénylőlapot a Közvetítő weboldaláról letölthessék (PDF formátumban), és előzetesen kitölthessék. A weboldalon emellett tájékoztatást kell nyújtani az igénylés menetéről, illetve a személyes ügyintézéshez szükséges dokumentumokról (pl. igénylő vállalkozás cégpapírjai, pénzügyi beszámolók, beruházási terv, stb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ügyfél kizárólag a Közvetítővel áll kapcsolatban, a Közvetítő képviselője tájékoztatja a hitelfelvétel részleteiről a Kedvezményezettet, minden dokumentumot a Közvetítő vesz át, ő köti meg a hitelszerződést, ő folyósítja a hitelt. 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igénylőnek - egyebek között - nyilatkoznia kell a következőkről:</w:t>
      </w:r>
    </w:p>
    <w:p>
      <w:pPr>
        <w:pStyle w:val="Normal"/>
        <w:spacing w:lineRule="atLeast" w:line="260" w:before="240" w:after="0"/>
        <w:ind w:left="720" w:hanging="0"/>
        <w:jc w:val="both"/>
        <w:rPr/>
      </w:pPr>
      <w:r>
        <w:rPr>
          <w:rFonts w:cs="Verdana" w:ascii="Verdana" w:hAnsi="Verdana"/>
          <w:sz w:val="22"/>
          <w:szCs w:val="22"/>
        </w:rPr>
        <w:t>(i) Az általa, vagy bármely kapcsolt vállalkozása által a folyamatban lévő, és az azt megelőző két pénzügyi évben esetlegesen igénybevett csekély összegű (de minimis) támogatások összegéről, a hitelcélról, illetve a Projekt megvalósítási helyéről;</w:t>
      </w:r>
    </w:p>
    <w:p>
      <w:pPr>
        <w:pStyle w:val="Normal"/>
        <w:spacing w:lineRule="atLeast" w:line="260" w:before="24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ii) a legutolsó lezárt, teljes üzleti év nettó árbevételének (egyéni vállalkozók esetén a vállalkozói adóalapba beszámított bevételek) kevesebb, mint 50%-át tette ki mezőgazdasági tevékenység (TEÁOR ’08 szerint: 01.11-03.22);</w:t>
      </w:r>
    </w:p>
    <w:p>
      <w:pPr>
        <w:pStyle w:val="Normal"/>
        <w:tabs>
          <w:tab w:val="clear" w:pos="708"/>
          <w:tab w:val="left" w:pos="1200" w:leader="none"/>
        </w:tabs>
        <w:spacing w:lineRule="atLeast" w:line="260" w:before="240" w:after="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iv) </w:t>
        <w:tab/>
        <w:t>Felhatalmazza a Közvetítőt a hitelügylethez kapcsolódó banktitok/üzleti titok átadására az MV Zrt. számára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iány/hiba esetén a Közvetítő kéri az ügyfelet a szükséges korrekcióra, pótlásra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ormailag ellenőrzött és megfelelőnek ítélt igénylési dokumentációt a Közvetítő átveszi, és tájékoztatja az ügyfelet a továbbiakról – elsősorban a hitelbírálat várható időigényéről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bírálatot a Közvetítő végzi. Amennyiben a hitelbírálat során további adatok, dokumentumok, egyéb információk szükségesek, a Közvetítő veszi fel a kapcsolatot az ügyféllel és egyeztet írásban, telefonon, vagy személyesen. A hitelügylet teljes dokumentációját a Közvetítő köteles tárolni, kezelni, a Társaság alapesetben csak elektronikus úton kapja meg a hitelügylet paramétereit. Hiteligénylés folyamatának kötelező eleme a Kedvezményezettel történő személyes találkozás és azonosítás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Szintén a Közvetítő tájékoztatja az ügyfelet a hiteldöntésről (írásban, hivatalos formában). Pozitív döntés esetén sor kerül a hitelszerződés megkötésére, amelyhez az ügyfélnek ismételten személyesen meg kell jelennie a Közvetítőnél. Elutasítás esetén a hivatalos értesítésben fel kell tüntetni a negatív döntés okát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setleges folyósítási feltételek teljesülésekor a Közvetítő folyósítja a hitelt az ügyfél részére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 fennállása alatt a Közvetítő kezeli a kamat- és tőketörlesztéseket, és tartja a kapcsolatot az ügyféllel (pl. időszaki elszámolások, kimutatások, hivatalos értesítések postázása, esetleges késedelmekkel kapcsolatos kommunikáció stb.). A különböző elszámolások stb. összeállítása, kinyomtatása, postázása a Közvetítő feladata (kiemelendő ezek közül a Közvetítői Szerződés 9.4 pontjában szabályozott támogatástartalom-igazolás).</w:t>
      </w:r>
    </w:p>
    <w:p>
      <w:pPr>
        <w:pStyle w:val="Heading3"/>
        <w:numPr>
          <w:ilvl w:val="1"/>
          <w:numId w:val="6"/>
        </w:numPr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Ügyleti szerződések lezárása</w:t>
      </w:r>
    </w:p>
    <w:p>
      <w:pPr>
        <w:pStyle w:val="Heading3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 törlesztési ütemtervnek – vagy annak módosítása esetén az átütemezett ütemtervnek – megfelelő hiteltörlesztés esetén a hitel automatikusan kifut a futamidő végén.</w:t>
      </w:r>
    </w:p>
    <w:p>
      <w:pPr>
        <w:pStyle w:val="Heading3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Felmondott ügyletek esetében:</w:t>
      </w:r>
    </w:p>
    <w:p>
      <w:pPr>
        <w:pStyle w:val="Heading3"/>
        <w:numPr>
          <w:ilvl w:val="0"/>
          <w:numId w:val="20"/>
        </w:numPr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 Közvetítő saját hatáskörben elindítja a behajtás vagy engedményezés folyamatát. Ebben az esetben a behajtás módjáról és eredményéről a Közvetítőnek nem kell tájékoztatnia a Társaságot, mindössze a behajtás elindítását, majd ezt követően az ügylet végleges lezárásának tényét kell közölnie, az esetleges veszteségek – behajthatatlan tőkekövetelés – pótlását követően.</w:t>
      </w:r>
      <w:r>
        <w:br w:type="page"/>
      </w:r>
    </w:p>
    <w:p>
      <w:pPr>
        <w:pStyle w:val="Heading3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I. A Társaság által biztosított veszteségmegosztás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özvetítőnek lehetősége van igénybe venni </w:t>
      </w:r>
      <w:r>
        <w:rPr>
          <w:rFonts w:cs="Verdana" w:ascii="Verdana" w:hAnsi="Verdana"/>
          <w:b/>
          <w:bCs/>
          <w:sz w:val="22"/>
          <w:szCs w:val="22"/>
        </w:rPr>
        <w:t>a Társaság által refinanszírozott hitelek tekintetében a realizált veszteségeinek megosztását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1. Veszteség megosztása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őzmény</w:t>
      </w:r>
    </w:p>
    <w:p>
      <w:pPr>
        <w:pStyle w:val="TextBody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ársaság a Közvetítő által közölt adatok alapján IT rendszerben rögzítette a refinanszírozott hitel lezárását, illetve az elszámolandó veszteség pontos összegét. 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veszteség megosztásának feltételei</w:t>
      </w:r>
    </w:p>
    <w:p>
      <w:pPr>
        <w:pStyle w:val="Lista0"/>
        <w:tabs>
          <w:tab w:val="clear" w:pos="360"/>
        </w:tabs>
        <w:spacing w:lineRule="atLeast" w:line="260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jogosult megosztani veszteségét, amennyiben egy adott hitel esetében előzőleg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a Veszteségmegosztási Kérelmet – jelen Szerződés </w:t>
      </w:r>
      <w:r>
        <w:rPr>
          <w:rFonts w:cs="Verdana" w:ascii="Verdana" w:hAnsi="Verdana"/>
          <w:sz w:val="22"/>
          <w:szCs w:val="22"/>
          <w:u w:val="single"/>
        </w:rPr>
        <w:t xml:space="preserve">4. sz. melléklete </w:t>
      </w:r>
      <w:r>
        <w:rPr>
          <w:rFonts w:cs="Verdana" w:ascii="Verdana" w:hAnsi="Verdana"/>
          <w:sz w:val="22"/>
          <w:szCs w:val="22"/>
        </w:rPr>
        <w:t>alapján - a Társaság részére postai úton megküldte, illetve az ügyfél és ügyletazonosító feltüntetésével és az alább megjelölt dokumentumokat a Társaság részére benyújtott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hátraléki kimutatás, mely tartalmazza a Kedvezményezettel szemben fennálló tőkekintlévőség pontos összegé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jes elszámolást a behajtásról, mely tartalmazza a behajtási tevékenységből befolyó összegek tételes kimutatását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Végrehajtási Törvény 55§ (1) bekezdése alapján a végrehajtási eljárás lezárultát igazoló dokumentum, és a végrehajtó elszámolása a kényszereljárásból befolyó összegekke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sőd-, felszámolási vagy végelszámolási eljárás esetén a Cégközlöny kivonata, mely szerint az eljárások lezárulta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szerződés és annak módosításai Közvetítő által hitelesített, eredetivel megegyező példánya(i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biztosítéki szerződés(ek) és annak módosításai Közvetítő által hitelesített, eredetivel megegyező példánya(i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ződést felmondó okirat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olyósítás feltételeinek teljesítését igazoló dokumentumok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edvezményezetthez intézett, a szerződésszegési ok megszüntetésére irányuló felszólítás és a felmondó levél másolata, a szabályszerű kézbesítést igazoló tértivevény másolatával együtt (A felmondó levél akkor tekinthető szabályszerűen kézbesítettnek, ha a tértivevényen a kézbesítést a Kedvezményezett aláírásával igazolta, ha kényszerkézbesítés történt, vagy ha a tértivevényt a posta „a címzett ismeretlen”, illetve „ismeretlen helyre költözött” jelzéssel küldte vissza. Ha a megadott címen a címzett nem található meg, a felmondó levelet a 2. (második) postai figyelmeztetés időpontjától számított 5. (ötödik) munkanapon kell kézbesítettnek tekinteni.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edvezményezetthez intézett fizetési felszólító levelek másolata, </w:t>
      </w:r>
    </w:p>
    <w:p>
      <w:pPr>
        <w:pStyle w:val="Normal"/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a Közvetítő által benyújtott dokumentumokat megvizsgálja. Amennyiben ezek hiánytalanok, a Társaság a kérelem beérkezésétől számított 15 (tizenöt) munkanapon belül visszajelzést küld a veszteség-elszámolás eredményéről. Ha a benyújtott dokumentáció hiányos, a Társaság írásban hiánypótlást kezdeményezhet, ennek időtartamával a határidő meghosszabbodik. A hiánypótlás teljesítésére annak kezdeményezésétől számított 6 (hat) hónapon belül van lehetőség. 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eszteség megosztásának feltételei</w:t>
      </w:r>
    </w:p>
    <w:p>
      <w:pPr>
        <w:pStyle w:val="Normal"/>
        <w:spacing w:lineRule="atLeast" w:line="260"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Társaság a veszteségmegosztás teljesítését megtagadhatja, h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 Társaság hozzájárulása nélkül lemondott az adott hitelt biztosító valamely jogról, vagy amennyiben a követelés a Közvetítő hibájából egyébként behajthatatlanná vál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Közvetítő az adott hitel tekintetében megszegte a Közvetítői Szerződésben, illetve a jelen dokumentumban meghatározott valamely kötelezettségé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dott Hitelszerződést a Társaság Szabálytalan ügyletnek minősít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ennyiben az ügylet során Közvetítői szabálytalanság kerül megállapításra a teljes veszteség a Közvetítőt terhel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adott hitelszerződést vagy az ahhoz kapcsolódó biztosítéki szerződést jogosulatlan személy írta alá a Kedvezményezett vagy a biztosítékot nyújtó részéről, amennyiben e körülményről a Közvetítő tudomással rendelkezett, vagy elvárható gondossága esetén tudomást szerezhetett volna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dott hitel folyósítását megelőzően a Kedvezményezettel szemben elrendelt csőd-, felszámolási- vagy végelszámolási eljárás megindításáról vagy a cégnyilvántartásból való törléséről szóló határozat a Cégközlönyben megjelent; illetv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z adott hitel Közvetítő általi folyósítására a Hitelszerződésben meghatározott folyósítási feltételek teljesülése nélkül került sor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 lezárási adatközlésében veszteséget nem jelent, illetve ezt utólag teszi m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ánypótlásra irányuló felhívásnak a Közvetítő a meghatározott határidőn belül nem tesz eleget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2.  A veszteség megosztásának aránya – a veszteség megosztási korlát</w:t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veszteség-megosztási korlát az egyes Hitelek szerződéskötéskori refinanszírozott tőkerészeiből, a hitelportfolió szintjén kerül meghatározásra, az alábbi táblázatban rögzített módo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692"/>
        <w:gridCol w:w="1680"/>
        <w:gridCol w:w="1680"/>
      </w:tblGrid>
      <w:tr>
        <w:trPr>
          <w:trHeight w:val="72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A Hitelportfolió veszteségének sávos mértékei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 xml:space="preserve">Társaság által átvállalt rész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Közvetítő által viselt rész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 - 5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 - 1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 - 15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5% -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tLeast" w:line="260" w:before="24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vizsgált időszaki fennálló szerződéskötéskori refinanszírozott állomány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ső 5%-ig a Társaság átvállalja a realizált teljes veszteséget.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5% és 10% közötti realizált veszteségen a Közvetítő és Társaság 50-50%-ban osztozik,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10% és 15% közötti realizált veszteségen pedig 70-30%-ban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15% felett realizált veszteség teljes egészében a Közvetítőt terheli.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veszteségátvállalás korlát meghatározásának módszertana</w:t>
      </w:r>
    </w:p>
    <w:p>
      <w:pPr>
        <w:pStyle w:val="AODocTxt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 korlát a teljes Hitel-portfolió szerződéskötéskori refinanszírozott összegének negyedév végi állományadatai alapján - minden negyedév végén, az adott negyedévben aktuálisan fennálló refinanszírozott tőkerész arányában - határozandók meg, az alábbi képlet szerint: </w:t>
      </w:r>
    </w:p>
    <w:p>
      <w:pPr>
        <w:pStyle w:val="Heading3"/>
        <w:spacing w:before="0" w:after="0"/>
        <w:jc w:val="center"/>
        <w:rPr>
          <w:rFonts w:ascii="Verdana" w:hAnsi="Verdana" w:cs="Verdana"/>
          <w:b/>
          <w:b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572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fldChar w:fldCharType="begin"/>
      </w:r>
      <w:r>
        <w:rPr>
          <w:b/>
          <w:rFonts w:cs="Verdana" w:ascii="Verdana" w:hAnsi="Verdana"/>
        </w:rPr>
        <w:instrText xml:space="preserve"> QUOTE </w:instrText>
      </w:r>
      <w:r>
        <w:rPr>
          <w:rFonts w:cs="Verdana" w:ascii="Verdana" w:hAnsi="Verdana"/>
          <w:b/>
        </w:rPr>
      </w:r>
      <w:r>
        <w:rPr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</w:rPr>
      </w:r>
      <w:r/>
      <w:r>
        <w:rPr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</w:rPr>
      </w:r>
    </w:p>
    <w:p>
      <w:pPr>
        <w:pStyle w:val="Heading3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hol</w:t>
      </w:r>
    </w:p>
    <w:p>
      <w:pPr>
        <w:pStyle w:val="Heading3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</w:t>
      </w:r>
      <w:r>
        <w:rPr>
          <w:rFonts w:cs="Verdana" w:ascii="Verdana" w:hAnsi="Verdana"/>
          <w:b/>
          <w:vertAlign w:val="subscript"/>
        </w:rPr>
        <w:t>k</w:t>
      </w:r>
      <w:r>
        <w:rPr>
          <w:rFonts w:cs="Verdana" w:ascii="Verdana" w:hAnsi="Verdana"/>
          <w:b/>
        </w:rPr>
        <w:t xml:space="preserve">: </w:t>
      </w:r>
      <w:r>
        <w:rPr>
          <w:rFonts w:cs="Verdana" w:ascii="Verdana" w:hAnsi="Verdana"/>
        </w:rPr>
        <w:t>veszteség-megosztási korlát a j-dik negyedévben</w:t>
      </w:r>
    </w:p>
    <w:p>
      <w:pPr>
        <w:pStyle w:val="Heading3"/>
        <w:spacing w:before="0" w:after="0"/>
        <w:rPr/>
      </w:pPr>
      <w:r>
        <w:rPr>
          <w:rFonts w:cs="Verdana" w:ascii="Verdana" w:hAnsi="Verdana"/>
          <w:b/>
        </w:rPr>
        <w:t xml:space="preserve">j: </w:t>
      </w:r>
      <w:r>
        <w:rPr>
          <w:rFonts w:cs="Verdana" w:ascii="Verdana" w:hAnsi="Verdana"/>
        </w:rPr>
        <w:t xml:space="preserve">negyedévek száma </w:t>
      </w:r>
    </w:p>
    <w:p>
      <w:pPr>
        <w:pStyle w:val="Heading3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</w:t>
      </w:r>
      <w:r>
        <w:rPr>
          <w:rFonts w:cs="Verdana" w:ascii="Verdana" w:hAnsi="Verdana"/>
          <w:b/>
          <w:vertAlign w:val="subscript"/>
        </w:rPr>
        <w:t>ij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szerződéskötéskori refinanszírozott tőkerész a j-dik negyedév végi adatközlésből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A veszteség-megosztási korlát az újonnan épített portfólió tárgynegyedévet megelőző negyedév fordulónapján fennálló refinanszírozás összegéből kerül meghatározásra a negyedévet követő 15 naptári napon belül, amelyről a Társaság írásban értesíti a Közvetőt. A veszteség-megosztási korlát a tárgynegyedévet követő 15. naptári napig érvényes.</w:t>
      </w:r>
    </w:p>
    <w:p>
      <w:pPr>
        <w:pStyle w:val="AODocTxt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eszteség elszámolás kizárólag a veszteség-megosztási korláton belül lehetséges. Amennyiben a Közvetítő eléri a veszteségmegosztási korlát felső határát, további felmerülő veszteség elszámolására az adott időszakon belül nincs lehetősége. Az elszámolt veszteség kumulálásra kerül a teljes futamidőre vonatkozóan.</w:t>
      </w:r>
    </w:p>
    <w:p>
      <w:pPr>
        <w:pStyle w:val="AODocTxt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3"/>
        <w:spacing w:before="0" w:after="0"/>
        <w:jc w:val="center"/>
        <w:rPr/>
      </w:pPr>
      <w:r>
        <w:rPr>
          <w:rFonts w:cs="Verdana" w:ascii="Verdana" w:hAnsi="Verdana"/>
          <w:i/>
          <w:iCs/>
          <w:u w:val="single"/>
        </w:rPr>
        <w:t>3. Veszteségmegosztás elszámolás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. A Közvetítő postai úton a Társaság részére elküldi a Veszteségmegosztási Kérelmet, és a kapcsolódó dokumentációt. 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b. a Társaság a Kérelem beérkezését követő 3 munkanapon belül az IT rendszerben rögzíti a veszteségmegosztási igényt („Veszteségmegosztás alatt” státusz), melynek elemei a „Bruttó tőke kitettség”, „MV Zrt. vesztesége”, illetve a „Közvetítő vesztesége”. Az ügylet státuszának változását a Társaság a „Napi zárási értesítő”-ben küldi a Közvetítő részére.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. a Társaság a rögzített veszteségmegosztási igényt a beküldött dokumentáció alapján megvizsgálja, teljeskörű dokumentáció esetén 15 naptári napon belül döntést hoz az igény elfogadásáról („Elfogadott veszteségmegosztás”) vagy elutasításáról („Elutasított veszteségmegosztás”), illetve a IT rendszerből vett adatok alapján ellenőrzi, hogy a veszteség összege eléri-e a 2. pont szerinti módszerrel kiszámított veszteségmegosztási korlátot. Egyéb esetben a Társaság hiánypótlást rendel el, amelynek 6 hónapon belül köteles a Közvetítő eleget tenni. A Társaság jogosult az elszámolást megtagadni, amennyiben a Közvetítő hiánypótlási kötelezettségének e határidőn belül maradéktalanul eleget nem tesz. </w:t>
      </w:r>
    </w:p>
    <w:p>
      <w:pPr>
        <w:pStyle w:val="AODocTxt"/>
        <w:numPr>
          <w:ilvl w:val="0"/>
          <w:numId w:val="10"/>
        </w:numPr>
        <w:rPr/>
      </w:pPr>
      <w:r>
        <w:rPr>
          <w:rFonts w:cs="Verdana" w:ascii="Verdana" w:hAnsi="Verdana"/>
        </w:rPr>
        <w:t>d. a Társaság a veszteségmegosztási döntést követő „Napi zárási értesítő”-ben információt küld a Közvetítő felé („Elfogadott/Elutasított veszteségmegosztás”)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. a Társaság számlavezető rendszerének következő napi zárásakor az ügylet lezárt státuszba kerül („Lezárt”) </w:t>
      </w:r>
    </w:p>
    <w:p>
      <w:pPr>
        <w:pStyle w:val="AODocTxt"/>
        <w:numPr>
          <w:ilvl w:val="0"/>
          <w:numId w:val="10"/>
        </w:numPr>
        <w:rPr/>
      </w:pPr>
      <w:r>
        <w:rPr>
          <w:rFonts w:cs="Verdana" w:ascii="Verdana" w:hAnsi="Verdana"/>
        </w:rPr>
        <w:t xml:space="preserve">f. A Társaság pozitív döntést abban az esetben hoz, amennyiben a veszteség megosztási kérelem nem haladja meg az adott időszak veszteség megosztási korlátot. Ez a összeg a tényleges elszámoláskor beszámításra kerül. A Társaság hivatalos értesítést küld a Közvetítő részére az adott ügylethez kapcsolódó elfogadott veszteségmegosztásról jelen </w:t>
      </w:r>
      <w:r>
        <w:rPr>
          <w:rFonts w:cs="Verdana" w:ascii="Verdana" w:hAnsi="Verdana"/>
          <w:highlight w:val="yellow"/>
        </w:rPr>
        <w:t>Szerződés … melléklete</w:t>
      </w:r>
      <w:r>
        <w:rPr>
          <w:rFonts w:cs="Verdana" w:ascii="Verdana" w:hAnsi="Verdana"/>
        </w:rPr>
        <w:t xml:space="preserve"> alapján.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AODocTxt"/>
        <w:numPr>
          <w:ilvl w:val="0"/>
          <w:numId w:val="10"/>
        </w:numP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I. Társaság által biztosított refinanszírozás általános szabályai</w:t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Heading3"/>
        <w:numPr>
          <w:ilvl w:val="0"/>
          <w:numId w:val="14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Törlesztés és kamatelszámol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A Közvetítő által az Elszámolási Tőkeszámlán lévő összegek után esetlegesen kapott kamatnak a Társaság refinanszírozásának mértékével arányos, a már felszámított refinanszírozási kamatokkal csökkentett része a Társaságot illeti meg, amelyet a Közvetítő köteles a megfelelő programszámlára átutalni a Társaság által küldött értesítő alapján a tárgy negyedévet követő hónap 25. napjái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Az Előfinanszírozás visszafizetése egy összegben esedékes legkésőbb a Közvetítői szerződésben foglalt időpontig (előtörlesztés lehetséges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a Közvetítővel szembeni követelésének behajtása érdekében külső felet is bevonhat.   </w:t>
      </w:r>
      <w:r>
        <w:br w:type="page"/>
      </w:r>
    </w:p>
    <w:p>
      <w:pPr>
        <w:pStyle w:val="Heading3"/>
        <w:numPr>
          <w:ilvl w:val="0"/>
          <w:numId w:val="14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Ellenőrzé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illetékes munkatársa ellenőrzi a refinanszírozott hitelek dokumentumait tartalmi, teljességi, formai és megfelelőségi szempontok szerin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ársaságnak joga van a Közvetítő minősítési rendszerének felülvizsgálatára, helyszíni ellenőrzésére, amelyről előzetesen illetve ennek eredményéről írásban tájékoztatja a Társaság a Közvetítő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nak joga van a Kedvezményezettnél ellenőrzéseket végrehajtani, amelyről előzetesen, illetve az ellenőrzés eredményéről a Közvetítőt tájékoztatj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ennyiben a Társaság illetékes munkatársa megállapítja, hogy a dokumentumok nem teljesek, az adatok hiányosak vagy a szerződési kötelezettség nem teljesített, továbbá a megállapításokat a Társaság vezetősége is elfogadja, a Társaság tájékoztatja a Közvetítőt, felszólítva a szükséges intézkedések megtételér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mennyiben az IT rendszer hibát észlel a Közvetítő által jelzett ügyleti adatokban arról hibaüzenetet küld a Közvetítőnek. Minden hibaüzenet egyidejűleg megjelenik a Társaság illetékes munkatársai számára is. A Társaság – amennyiben szükséges - egyezteti az adatokat a Közvetítővel. A Közvetítő ellenőrzi és pontosítja az ügylet érintett adatait, melyről értesíti a Társaságot az IT rendszeren keresztül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gyeztetések elfogadásra a Társaság vezetése jogosult, abban az esetben, ha az eltér a Társaság által nyilvántartott adatoktól. Az IT rendszerben az egyeztetés alapján rögzítésre kerülnek a tényleges ügyleti adatok, és szükség szerint egyidejűleg pontosításra kerül a számviteli nyilvántartás is.</w:t>
      </w:r>
    </w:p>
    <w:p>
      <w:pPr>
        <w:pStyle w:val="Heading3"/>
        <w:numPr>
          <w:ilvl w:val="0"/>
          <w:numId w:val="14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Adatszolgáltatási folyamat részlete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az IT rendszeren keresztül küldött értesítéssel legkésőbb a tárgynapot követő ötödik naptári nap 11:00 óráig köteles tájékoztatni a Társaságot a Program keretében a tárgynapon leszerződött új szerződésekről, a korábban kihelyezett hitelekre vonatkozó tárgynapi felmondási, behajtási illetve biztosítékmódosítási igényekről/eseményekről, továbbá a korábbi hitelekkel kapcsolatos esetleges tárgynapi szabálytalanságokról (jogellenes felhasználás). Új szerződésre vonatkozó adatközlést – beleértve az előzőleg hibásan beküldött szerződéses adatközlés módosítását – a tárgynapot követő 10. naptári napot követően </w:t>
      </w:r>
      <w:r>
        <w:rPr>
          <w:rFonts w:cs="Verdana" w:ascii="Verdana" w:hAnsi="Verdana"/>
          <w:b/>
          <w:sz w:val="22"/>
          <w:szCs w:val="22"/>
        </w:rPr>
        <w:t>a Társaság nem fogad el</w:t>
      </w:r>
      <w:r>
        <w:rPr>
          <w:rFonts w:cs="Verdana" w:ascii="Verdana" w:hAnsi="Verdana"/>
          <w:sz w:val="22"/>
          <w:szCs w:val="22"/>
        </w:rPr>
        <w:t>, így ezen Hitelszerződések a Program keretében nem folyósíthatóa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legalább havonta, a tárgyhónapot követő hónap 10. naptári napjáig köteles frissíteni a Társaság által refinanszírozott hitelek adatait az IT rendszeren keresztül elküldött adatcsomag formájában. Ennek keretében a Közvetítő köteles (i) jelezni a Társaságnak, amennyiben valamely Kedvezményezett az esedékes tőketörlesztéssel késedelembe esik (a késedelem összegének és a késedelmes napok számának megjelölésével), továbbá (ii) megküldeni az Elszámolási Tőkeszámlán végrehajtott tranzakciók jogcímenkénti összesítésé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olyan szerződéses rendelkezéseket köteles alkalmazni a Támogatási Szerződésekben, amelyek lehetővé teszik, hogy a Kedvezményezettekre vonatkozó, a Program keretében a Közvetítő rendelkezésére álló adatot és információt a Közvetítő korlátozás nélkül átadhasson a Társaság és az Irányító Hatóság részére. 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eastAsia="SimSun;宋体" w:cs="Verdana" w:ascii="Verdana" w:hAnsi="Verdana"/>
          <w:sz w:val="22"/>
          <w:szCs w:val="22"/>
        </w:rPr>
        <w:t>A Közvetítők adatszolgáltatási kötelezettségei a Közvetítői Szerződés 2. mellékletében részletezettek szerint a következők</w:t>
      </w:r>
      <w:r>
        <w:rPr>
          <w:rFonts w:eastAsia="SimSun;宋体" w:cs="Verdana" w:ascii="Verdana" w:hAnsi="Verdana"/>
          <w:b/>
          <w:bCs/>
          <w:sz w:val="22"/>
          <w:szCs w:val="22"/>
        </w:rPr>
        <w:t>:</w:t>
      </w:r>
    </w:p>
    <w:p>
      <w:pPr>
        <w:pStyle w:val="TextBody"/>
        <w:spacing w:lineRule="atLeast" w:line="260" w:before="240" w:after="0"/>
        <w:jc w:val="both"/>
        <w:rPr>
          <w:rFonts w:ascii="Verdana" w:hAnsi="Verdana" w:eastAsia="SimSun;宋体" w:cs="Verdana"/>
          <w:sz w:val="22"/>
          <w:szCs w:val="22"/>
          <w:u w:val="single"/>
        </w:rPr>
      </w:pPr>
      <w:r>
        <w:rPr>
          <w:rFonts w:eastAsia="SimSun;宋体" w:cs="Verdana" w:ascii="Verdana" w:hAnsi="Verdana"/>
          <w:sz w:val="22"/>
          <w:szCs w:val="22"/>
          <w:u w:val="single"/>
        </w:rPr>
        <w:t>Napi adatszolgáltatásban szereplő tételek:</w:t>
      </w:r>
    </w:p>
    <w:p>
      <w:pPr>
        <w:pStyle w:val="AODocTxt"/>
        <w:numPr>
          <w:ilvl w:val="0"/>
          <w:numId w:val="0"/>
        </w:numPr>
        <w:spacing w:before="120" w:after="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Új ügyfelek és hozzájuk kapcsolódó ügyletek adatai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Szerződés- vagy törzsadatmódosítás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/>
      </w:pPr>
      <w:r>
        <w:rPr>
          <w:rFonts w:cs="Verdana" w:ascii="Verdana" w:hAnsi="Verdana"/>
        </w:rPr>
        <w:t xml:space="preserve">Biztosítékok megváltozása 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Felmondás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Lezárás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Szabálytalanságok</w:t>
      </w:r>
    </w:p>
    <w:p>
      <w:pPr>
        <w:pStyle w:val="TextBody"/>
        <w:spacing w:lineRule="atLeast" w:line="260" w:before="240" w:after="0"/>
        <w:jc w:val="both"/>
        <w:rPr>
          <w:rFonts w:ascii="Verdana" w:hAnsi="Verdana" w:eastAsia="SimSun;宋体" w:cs="Verdana"/>
          <w:sz w:val="22"/>
          <w:szCs w:val="22"/>
          <w:u w:val="single"/>
        </w:rPr>
      </w:pPr>
      <w:r>
        <w:rPr>
          <w:rFonts w:eastAsia="SimSun;宋体" w:cs="Verdana" w:ascii="Verdana" w:hAnsi="Verdana"/>
          <w:sz w:val="22"/>
          <w:szCs w:val="22"/>
          <w:u w:val="single"/>
        </w:rPr>
        <w:t>Havi adatszolgáltatással kapcsolatos  kimutatás tartalmazza a következőket:</w:t>
      </w:r>
    </w:p>
    <w:p>
      <w:pPr>
        <w:pStyle w:val="TextBody"/>
        <w:spacing w:lineRule="atLeast" w:line="260" w:before="240" w:after="0"/>
        <w:ind w:firstLine="708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eastAsia="SimSun;宋体" w:cs="Verdana" w:ascii="Verdana" w:hAnsi="Verdana"/>
          <w:sz w:val="22"/>
          <w:szCs w:val="22"/>
        </w:rPr>
        <w:t xml:space="preserve">Portfolió aktuális állapota – késedelmekkel </w:t>
      </w:r>
    </w:p>
    <w:p>
      <w:pPr>
        <w:pStyle w:val="TextBody"/>
        <w:spacing w:lineRule="atLeast" w:line="260" w:before="240" w:after="0"/>
        <w:ind w:left="705" w:hanging="0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eastAsia="SimSun;宋体" w:cs="Verdana" w:ascii="Verdana" w:hAnsi="Verdana"/>
          <w:sz w:val="22"/>
          <w:szCs w:val="22"/>
        </w:rPr>
        <w:t>Meglévő ügyletek aktualizált kitettsége (tőke+kamat)</w:t>
      </w:r>
    </w:p>
    <w:p>
      <w:pPr>
        <w:pStyle w:val="TextBody"/>
        <w:spacing w:lineRule="atLeast" w:line="260" w:before="240" w:after="0"/>
        <w:ind w:left="705" w:hanging="0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eastAsia="SimSun;宋体" w:cs="Verdana" w:ascii="Verdana" w:hAnsi="Verdana"/>
          <w:sz w:val="22"/>
          <w:szCs w:val="22"/>
        </w:rPr>
        <w:t>Portfolió szintű tételes státusz riport a késedelmes ügyletek megjelölésével (késedelmes napok száma, késedelmes összeg)</w:t>
      </w:r>
    </w:p>
    <w:p>
      <w:pPr>
        <w:pStyle w:val="TextBody"/>
        <w:spacing w:lineRule="atLeast" w:line="260" w:before="240" w:after="120"/>
        <w:ind w:left="703" w:hanging="0"/>
        <w:jc w:val="both"/>
        <w:rPr/>
      </w:pPr>
      <w:r>
        <w:rPr/>
        <w:t>Számlamozgásokat jogcímenként összesítő banki egyenleg kimutatás:</w:t>
      </w:r>
    </w:p>
    <w:tbl>
      <w:tblPr>
        <w:tblW w:w="898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2921"/>
        <w:gridCol w:w="202"/>
        <w:gridCol w:w="2858"/>
        <w:gridCol w:w="1411"/>
      </w:tblGrid>
      <w:tr>
        <w:trPr>
          <w:trHeight w:val="510" w:hRule="atLeast"/>
          <w:cantSplit w:val="true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Nyitóegyenleg</w:t>
            </w:r>
          </w:p>
        </w:tc>
        <w:tc>
          <w:tcPr>
            <w:tcW w:w="2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Jóváírások</w:t>
            </w:r>
          </w:p>
        </w:tc>
        <w:tc>
          <w:tcPr>
            <w:tcW w:w="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Terhelések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Záróegyenleg</w:t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Saját forrás befizetése Közvetítő részéről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Számlavezetéssel kapcsolatos költségek</w:t>
            </w:r>
          </w:p>
        </w:tc>
        <w:tc>
          <w:tcPr>
            <w:tcW w:w="141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240" w:after="0"/>
              <w:jc w:val="center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240" w:after="0"/>
              <w:jc w:val="center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Előleg jóváírása (Társaság utalása)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Támogatás visszafizetése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Betéti kamatok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 xml:space="preserve">Társaság részére utalt betéti kamat 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Tőketörlesztések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 xml:space="preserve">Közvetítőnek utalandó betéti kamat 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Zárási tételek: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Hitelfolyósítás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Veszteség befizetés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Behajtásból származó bevétel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Értékesített behajtás</w:t>
            </w:r>
          </w:p>
        </w:tc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ing3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IV. Folyamatok</w:t>
      </w:r>
    </w:p>
    <w:p>
      <w:pPr>
        <w:pStyle w:val="Heading3"/>
        <w:jc w:val="center"/>
        <w:rPr/>
      </w:pPr>
      <w:r>
        <w:rPr>
          <w:rFonts w:cs="Verdana" w:ascii="Verdana" w:hAnsi="Verdana"/>
          <w:i/>
          <w:iCs/>
          <w:u w:val="single"/>
        </w:rPr>
        <w:t>1. Hitelek folyósítása (Közvetítő és a Társaság viszonylatában) és nyilvántartása</w:t>
      </w:r>
    </w:p>
    <w:p>
      <w:pPr>
        <w:pStyle w:val="Normal"/>
        <w:spacing w:lineRule="atLeast" w:line="260" w:before="240" w:after="0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A Közvetítő a szerződéskötésekről, elektronikus adat formájában, az IT rendszeren keresztül, az ügyfél („Kedvezményezett”) adatainak, valamint a hitel adatainak megadásával értesíti a Társaságot. Az ügylet az IT rendszerben a napi feladással automatikusan rögzítésre kerül. Az elektronikus értesítéseket napi összesítéssel, a Társaság által előírt adatszerkezetben és formátumban szükséges előállítani, hogy azt a Társaság IT rendszere automatikusan fogadni tudja. A napi adatszolgáltatást legkésőbb a szerződéskötés tárgynapot követő ötödik naptári nap 11 óráig kell teljesíteni. Az új szerződésre vonatkozó adatközlést – beleértve az előzőleg hibás tartalommal beküldött adatközlés módosítását is – a tárgynapot követő 10. naptári napot követően a Társaság nem fogadja el, e hitelek tehát a hitel programba nem fogadhatók be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A Társaság IT rendszere automatikus ellenőrzéseket végez, majd ennek alapján visszajelez a Közvetítőnek </w:t>
      </w:r>
      <w:r>
        <w:rPr>
          <w:rFonts w:eastAsia="SimSun;宋体" w:cs="Verdana" w:ascii="Verdana" w:hAnsi="Verdana"/>
          <w:sz w:val="22"/>
          <w:szCs w:val="22"/>
        </w:rPr>
        <w:t>2 munkanapon belül és beállítja a „</w:t>
      </w:r>
      <w:r>
        <w:rPr>
          <w:rFonts w:eastAsia="SimSun;宋体" w:cs="Verdana" w:ascii="Verdana" w:hAnsi="Verdana"/>
          <w:b/>
          <w:bCs/>
          <w:sz w:val="22"/>
          <w:szCs w:val="22"/>
        </w:rPr>
        <w:t>Igényelt”</w:t>
      </w:r>
      <w:r>
        <w:rPr>
          <w:rFonts w:eastAsia="SimSun;宋体" w:cs="Verdana" w:ascii="Verdana" w:hAnsi="Verdana"/>
          <w:sz w:val="22"/>
          <w:szCs w:val="22"/>
        </w:rPr>
        <w:t xml:space="preserve"> (limit korlátozás, hiteligény korlátozás, formai-tartalmi hiba) státuszt vagy jóváhagyja az igénylést és a „</w:t>
      </w:r>
      <w:r>
        <w:rPr>
          <w:rFonts w:eastAsia="SimSun;宋体" w:cs="Verdana" w:ascii="Verdana" w:hAnsi="Verdana"/>
          <w:b/>
          <w:bCs/>
          <w:sz w:val="22"/>
          <w:szCs w:val="22"/>
        </w:rPr>
        <w:t>Szerződött</w:t>
      </w:r>
      <w:r>
        <w:rPr>
          <w:rFonts w:eastAsia="SimSun;宋体" w:cs="Verdana" w:ascii="Verdana" w:hAnsi="Verdana"/>
          <w:sz w:val="22"/>
          <w:szCs w:val="22"/>
        </w:rPr>
        <w:t xml:space="preserve">” státuszt. </w:t>
      </w: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státuszú ügylet korrigálását javított adatokat tartalmazó adatszolgáltatással tudja a Közvetítő az IT rendszeren legkorábban a következő munkanapon végrehajtani. Új szerződésre vonatkozó adatközlést – beleértve az előzőleg hibásan megküldött (</w:t>
      </w:r>
      <w:r>
        <w:rPr>
          <w:rFonts w:cs="Verdana" w:ascii="Verdana" w:hAnsi="Verdana"/>
          <w:b/>
          <w:sz w:val="22"/>
          <w:szCs w:val="22"/>
        </w:rPr>
        <w:t>’Igényelt’</w:t>
      </w:r>
      <w:r>
        <w:rPr>
          <w:rFonts w:cs="Verdana" w:ascii="Verdana" w:hAnsi="Verdana"/>
          <w:sz w:val="22"/>
          <w:szCs w:val="22"/>
        </w:rPr>
        <w:t xml:space="preserve"> státuszú) szerződéses adatközlés módosítását – a tárgynapot követő 10. Naptári napot követően a Társaság nem fogad el, így ezen Hitelszerződések a Program keretében nem folyósíthatóak. Amennyiben szerződéskötést megelőzően az ügyfél valamely okból eláll az ügylettől, a Közvetítő erről a Társaság részére értesítést küld az IT rendszeren keresztül az ügylet „</w:t>
      </w:r>
      <w:r>
        <w:rPr>
          <w:rFonts w:cs="Verdana" w:ascii="Verdana" w:hAnsi="Verdana"/>
          <w:b/>
          <w:sz w:val="22"/>
          <w:szCs w:val="22"/>
        </w:rPr>
        <w:t>Visszavont</w:t>
      </w:r>
      <w:r>
        <w:rPr>
          <w:rFonts w:cs="Verdana" w:ascii="Verdana" w:hAnsi="Verdana"/>
          <w:sz w:val="22"/>
          <w:szCs w:val="22"/>
        </w:rPr>
        <w:t>” státusszal történő megjelölésével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c) Amennyiben 90 napon belül a hibás adatközlést nem követi befogadható szerződéskötési adatközlés, akkor az IT rendszer „</w:t>
      </w:r>
      <w:r>
        <w:rPr>
          <w:rFonts w:cs="Verdana" w:ascii="Verdana" w:hAnsi="Verdana"/>
          <w:b/>
          <w:sz w:val="22"/>
          <w:szCs w:val="22"/>
        </w:rPr>
        <w:t>Meghiúsult</w:t>
      </w:r>
      <w:r>
        <w:rPr>
          <w:rFonts w:cs="Verdana" w:ascii="Verdana" w:hAnsi="Verdana"/>
          <w:sz w:val="22"/>
          <w:szCs w:val="22"/>
        </w:rPr>
        <w:t xml:space="preserve">” státusszal látja el az igénylést, és erről automatikus üzenet formájában értesíti a Közvetítőt, egyúttal a limitet felszabadítja. 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d) A Közvetítő naponta köteles az új szerződésekről, módosításokról (biztosíték módosításáról) illetve szabálytalanságokról adatokat küldeni (a, pont alapján). A Közvetítő havonta köteles naprakész adatokat küldeni a Társaság IT rendszeren keresztül a nyilvántartásban szereplő, Társaság refinanszírozásával biztosított ügyletekről, meglévő ügyletek módosításáról, átütemezéséről. Az adatközlésnek tartalmaznia kell minden törlesztési késedelmet, a késedelmes tőketörlesztés összegét valamint a késedelmes napok számát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e) Az IT rendszer automatikusan ellenőrzi a módosított adatállományt. Ha hibát jelez a rendszer, akkor hibaüzenetet küld a Közvetítőnek, illetve a Társaság megfelelő munkatársainak. (Hiba lehet az ügyletek Társaság nyilvántartásától eltérő száma, előirányzata, a hitel összege, stb.). Amennyiben szükséges, a Társaság egyezteti az adatokat a Közvetítővel, aki a nyilvántartások felülvizsgálatát követően elküldi a pontosított adatállományt az IT rendszeren keresztül. 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2. Ügyleti szerződések módosítása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edvezményezett vagy a Közvetítő kérheti a szerződés módosítását. Ebben az esetben a módosítás igényét és az indokát javaslatával együtt a Közvetítő jelzi a Társaság IT rendszere felé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ódosítás típusai: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1.</w:t>
        <w:tab/>
        <w:t>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hiteleken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örzsadat módosítása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zerződés módosítása (futamidő illetve hitelösszeg módosítása)</w:t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ab/>
        <w:t>biztosíték módosítása</w:t>
        <w:tab/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Közvetítő a havi adatszolgáltatásként közli a teljes portfolióra vonatkozó adatokat a Társasággal, mely tartalmazza a módosított állományt is. Az IT rendszer validálja a beérkező adatokat. Ha a rendszer a módosítási kérésben közölt adatokat elfogadja, értesíti erről a Közvetítőt és az ügylet az eredeti státuszába –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– kerül vissza. A módosítás végrehajtását rögzíti a rendszerben – mikor, mit módosított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mennyiben az IT rendszer nem tudja befogadni a beérkezett adatokat, erről – hibaüzenet megjelölésével – értesítést küld a Közvetítő részére, az ügylet státusza pedig az eredeti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 marad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  <w:tab/>
        <w:t>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ügylet átütemezése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Ha az ügylet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és átütemezési kérés érkezett rá a havi adatszolgáltatás során, a rendszer ellenőrzi az adatokat. Amennyiben a módosítás végrehajtható, módosítja a státuszt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 xml:space="preserve">”-re és erről értesítést küld Közvetítő részére. 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mennyiben az IT rendszer nem tudja befogadni a beérkezett adatokat, erről – hibaüzenet megjelölésével – értesítést küld a Közvetítő részére, az ügylet státusza pedig az eredeti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 marad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3. Késedelmes és felmondott ügylet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60" w:leader="none"/>
          <w:tab w:val="left" w:pos="-180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Amennyiben a Kedvezményezett a szerződés szerint törlesztéseivel késedelembe esik, az IT rendszer az erről szóló havi adatszolgáltatás alapján, de a késedelem első napjára visszamenőlegesen automatikusan módosítja az ügylet besorolását, majd a 91. napos késedelemtől átállítja az ügylet státuszát is, az új státusz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les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-180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havi adatszolgáltatás keretében jelzi a Társaság felé a fizetési késedelmeket (a késedelmes napok száma és a késedelem összege). Az IT rendszer ezen adatokat rögzíti és nyilvántartja hitelügyletek adatai közöt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-180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mennyiben az ügylet bármely okból felmondásra kerül a Közvetítő által, a Közvetítő erről napi adatközlés keretében értesíti a Társaság IT rendszerét és az ügylet státusza </w:t>
      </w:r>
      <w:r>
        <w:rPr>
          <w:rFonts w:cs="Verdana" w:ascii="Verdana" w:hAnsi="Verdana"/>
          <w:b/>
          <w:bCs/>
          <w:sz w:val="22"/>
          <w:szCs w:val="22"/>
        </w:rPr>
        <w:t>„Felmondott”</w:t>
      </w:r>
      <w:r>
        <w:rPr>
          <w:rFonts w:cs="Verdana" w:ascii="Verdana" w:hAnsi="Verdana"/>
          <w:sz w:val="22"/>
          <w:szCs w:val="22"/>
        </w:rPr>
        <w:t>-ra változik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4. Az ügyleti szerződés lezárása (felmondás, beváltás, behajtás, lezárás)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Egy adott ügylet lezárása 3 státuszból adódhat: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és „</w:t>
      </w:r>
      <w:r>
        <w:rPr>
          <w:rFonts w:cs="Verdana" w:ascii="Verdana" w:hAnsi="Verdana"/>
          <w:b/>
          <w:sz w:val="22"/>
          <w:szCs w:val="22"/>
        </w:rPr>
        <w:t>Felmondott</w:t>
      </w:r>
      <w:r>
        <w:rPr>
          <w:rFonts w:cs="Verdana" w:ascii="Verdana" w:hAnsi="Verdana"/>
          <w:sz w:val="22"/>
          <w:szCs w:val="22"/>
        </w:rPr>
        <w:t>”.</w:t>
      </w:r>
    </w:p>
    <w:p>
      <w:pPr>
        <w:pStyle w:val="TextBody"/>
        <w:spacing w:lineRule="atLeast" w:line="260" w:before="24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1.</w:t>
        <w:tab/>
        <w:t>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hitelnél, amennyiben a törlesztő részletek, kamatok az előírtnak megfelelően érkeznek be, a hitel automatikusan kifut futamidő végén. Az IT rendszer ilyen esetben kivezeti az ügyletet a főkönyvből, inaktív állományba helyezi az ügyletet (amennyiben lehetséges, az ügyfelet is), az ügylet státuszát pedig módosítja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 xml:space="preserve">” státuszra. Az ügylet lezárásáról az IT rendszer értesíti a Közvetítőt. </w:t>
      </w:r>
    </w:p>
    <w:p>
      <w:pPr>
        <w:pStyle w:val="TextBody"/>
        <w:spacing w:lineRule="atLeast" w:line="260" w:before="24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2.</w:t>
        <w:tab/>
        <w:t>„</w:t>
      </w:r>
      <w:r>
        <w:rPr>
          <w:rFonts w:cs="Verdana" w:ascii="Verdana" w:hAnsi="Verdana"/>
          <w:b/>
          <w:sz w:val="22"/>
          <w:szCs w:val="22"/>
        </w:rPr>
        <w:t>Felmondott</w:t>
      </w:r>
      <w:r>
        <w:rPr>
          <w:rFonts w:cs="Verdana" w:ascii="Verdana" w:hAnsi="Verdana"/>
          <w:sz w:val="22"/>
          <w:szCs w:val="22"/>
        </w:rPr>
        <w:t>” ügylet esetében a Közvetítő  elindítja a behajtás vagy engedményezés folyamatát,  az ügylet státusza „</w:t>
      </w:r>
      <w:r>
        <w:rPr>
          <w:rFonts w:cs="Verdana" w:ascii="Verdana" w:hAnsi="Verdana"/>
          <w:b/>
          <w:sz w:val="22"/>
          <w:szCs w:val="22"/>
        </w:rPr>
        <w:t>Behajtás alatt</w:t>
      </w:r>
      <w:r>
        <w:rPr>
          <w:rFonts w:cs="Verdana" w:ascii="Verdana" w:hAnsi="Verdana"/>
          <w:sz w:val="22"/>
          <w:szCs w:val="22"/>
        </w:rPr>
        <w:t>”-ra módosul. Ha a behajtási folyamatot lezártnak tekintik és a szükséges könyvelési lépéseket a  Közvetítő elvégezte, az ügylet státusza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>” lesz és erről az IT rendszer visszaigazolást küld a Közvetítőnek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5. Szabálytalanság kezelése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 Közvetítő az IT rendszeren keresztül küldött értesítéssel vagy írásban (email, fax, postai levél) naponta, legkésőbb a tárgynapot követő napon köteles tájékoztatni a Társaságot abban az esetben, ha egy adott ügylettel kapcsolatban szabálytalanságot észlel. Az ügylet státuszát az IT rendszerben a Társaság  átállítja „</w:t>
      </w:r>
      <w:r>
        <w:rPr>
          <w:rFonts w:cs="Verdana" w:ascii="Verdana" w:hAnsi="Verdana"/>
          <w:b/>
          <w:sz w:val="22"/>
          <w:szCs w:val="22"/>
        </w:rPr>
        <w:t>Szabálytalanság</w:t>
      </w:r>
      <w:r>
        <w:rPr>
          <w:rFonts w:cs="Verdana" w:ascii="Verdana" w:hAnsi="Verdana"/>
          <w:sz w:val="22"/>
          <w:szCs w:val="22"/>
        </w:rPr>
        <w:t>” státuszra és erről értesíti a Közvetítőt. A szabálytalan ügylet lezárásáig az ügylet státusza nem módosítható, az ügylettel kapcsolatosan a Társaság és a Közvetítő egyezteti az adatokat, felülvizsgálják az ügylet teljes dokumentációját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mennyiben a szabálytalan ügyletből származó fennálló tőke – és esetleges késedelmi kamat – tartozást a Közvetítő rendezte és erről a Társaságot írásban értesítette, a Társaság lezárja az ügyletet és átállítja annak státuszát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>” státuszra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caps/>
        <w:sz w:val="22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mallCaps w:val="false"/>
        <w:caps w:val="false"/>
        <w:sz w:val="22"/>
        <w:i w:val="fals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aps/>
      <w:sz w:val="22"/>
    </w:rPr>
  </w:style>
  <w:style w:type="character" w:styleId="WW8Num1z1">
    <w:name w:val="WW8Num1z1"/>
    <w:qFormat/>
    <w:rPr>
      <w:rFonts w:ascii="Symbol" w:hAnsi="Symbol" w:cs="Symbol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Garamond" w:hAnsi="Garamond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Garamond" w:hAnsi="Garamond" w:eastAsia="Times New Roman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Garamond" w:hAnsi="Garamond" w:cs="Garamond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SimSun;宋体" w:cs="Times New Roman"/>
    </w:rPr>
  </w:style>
  <w:style w:type="character" w:styleId="SzvegtrzsChar">
    <w:name w:val="Szövegtörzs Char"/>
    <w:basedOn w:val="Bekezdsalapbettpusa"/>
    <w:qFormat/>
    <w:rPr>
      <w:rFonts w:ascii="Garamond" w:hAnsi="Garamond" w:eastAsia="Times New Roman" w:cs="Times New Roman"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Garamond" w:hAnsi="Garamond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Garamond" w:hAnsi="Garamond" w:eastAsia="Times New Roman" w:cs="Garamond"/>
      <w:sz w:val="24"/>
      <w:szCs w:val="24"/>
    </w:rPr>
  </w:style>
  <w:style w:type="character" w:styleId="LlbChar">
    <w:name w:val="Élőláb Char"/>
    <w:basedOn w:val="Bekezdsalapbettpusa"/>
    <w:qFormat/>
    <w:rPr>
      <w:rFonts w:ascii="Garamond" w:hAnsi="Garamond" w:eastAsia="Times New Roman" w:cs="Garamond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SchTitle">
    <w:name w:val="AOSchTitle"/>
    <w:basedOn w:val="Normal"/>
    <w:next w:val="Normal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1">
    <w:name w:val="Felsorolás 1"/>
    <w:basedOn w:val="Felsorols"/>
    <w:qFormat/>
    <w:pPr>
      <w:numPr>
        <w:ilvl w:val="0"/>
        <w:numId w:val="0"/>
      </w:numPr>
      <w:spacing w:before="0" w:after="120"/>
      <w:ind w:hanging="0"/>
      <w:contextualSpacing w:val="false"/>
      <w:jc w:val="both"/>
    </w:pPr>
    <w:rPr>
      <w:rFonts w:ascii="Times New Roman" w:hAnsi="Times New Roman" w:cs="Times New Roman"/>
      <w:szCs w:val="20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9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OHead2">
    <w:name w:val="AOHead2"/>
    <w:basedOn w:val="Normal"/>
    <w:next w:val="Normal"/>
    <w:qFormat/>
    <w:pPr>
      <w:keepNext w:val="true"/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efHead">
    <w:name w:val="AODefHead"/>
    <w:basedOn w:val="Normal"/>
    <w:next w:val="Normal"/>
    <w:qFormat/>
    <w:pPr>
      <w:spacing w:lineRule="atLeast" w:line="260" w:before="240" w:after="0"/>
      <w:jc w:val="both"/>
      <w:outlineLvl w:val="5"/>
    </w:pPr>
    <w:rPr>
      <w:rFonts w:ascii="Times New Roman" w:hAnsi="Times New Roman" w:cs="Times New Roman"/>
      <w:sz w:val="22"/>
      <w:szCs w:val="20"/>
    </w:rPr>
  </w:style>
  <w:style w:type="paragraph" w:styleId="AODocTxt">
    <w:name w:val="AODocTxt"/>
    <w:basedOn w:val="Normal"/>
    <w:qFormat/>
    <w:pPr>
      <w:numPr>
        <w:ilvl w:val="0"/>
        <w:numId w:val="10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10"/>
      </w:numPr>
    </w:pPr>
    <w:rPr/>
  </w:style>
  <w:style w:type="paragraph" w:styleId="AODocTxtL2">
    <w:name w:val="AODocTxtL2"/>
    <w:basedOn w:val="AODocTxt"/>
    <w:qFormat/>
    <w:pPr>
      <w:numPr>
        <w:ilvl w:val="0"/>
        <w:numId w:val="10"/>
      </w:numPr>
    </w:pPr>
    <w:rPr/>
  </w:style>
  <w:style w:type="paragraph" w:styleId="AODocTxtL3">
    <w:name w:val="AODocTxtL3"/>
    <w:basedOn w:val="AODocTxt"/>
    <w:qFormat/>
    <w:pPr>
      <w:numPr>
        <w:ilvl w:val="0"/>
        <w:numId w:val="10"/>
      </w:numPr>
    </w:pPr>
    <w:rPr/>
  </w:style>
  <w:style w:type="paragraph" w:styleId="AODocTxtL4">
    <w:name w:val="AODocTxtL4"/>
    <w:basedOn w:val="AODocTxt"/>
    <w:qFormat/>
    <w:pPr>
      <w:numPr>
        <w:ilvl w:val="0"/>
        <w:numId w:val="10"/>
      </w:numPr>
    </w:pPr>
    <w:rPr/>
  </w:style>
  <w:style w:type="paragraph" w:styleId="AODocTxtL5">
    <w:name w:val="AODocTxtL5"/>
    <w:basedOn w:val="AODocTxt"/>
    <w:qFormat/>
    <w:pPr>
      <w:numPr>
        <w:ilvl w:val="0"/>
        <w:numId w:val="10"/>
      </w:numPr>
    </w:pPr>
    <w:rPr/>
  </w:style>
  <w:style w:type="paragraph" w:styleId="AODocTxtL6">
    <w:name w:val="AODocTxtL6"/>
    <w:basedOn w:val="AODocTxt"/>
    <w:qFormat/>
    <w:pPr>
      <w:numPr>
        <w:ilvl w:val="0"/>
        <w:numId w:val="10"/>
      </w:numPr>
    </w:pPr>
    <w:rPr/>
  </w:style>
  <w:style w:type="paragraph" w:styleId="AODocTxtL7">
    <w:name w:val="AODocTxtL7"/>
    <w:basedOn w:val="AODocTxt"/>
    <w:qFormat/>
    <w:pPr>
      <w:numPr>
        <w:ilvl w:val="0"/>
        <w:numId w:val="10"/>
      </w:numPr>
    </w:pPr>
    <w:rPr/>
  </w:style>
  <w:style w:type="paragraph" w:styleId="AODocTxtL8">
    <w:name w:val="AODocTxtL8"/>
    <w:basedOn w:val="AODocTxt"/>
    <w:qFormat/>
    <w:pPr>
      <w:numPr>
        <w:ilvl w:val="0"/>
        <w:numId w:val="10"/>
      </w:numPr>
    </w:pPr>
    <w:rPr/>
  </w:style>
  <w:style w:type="paragraph" w:styleId="Lista0">
    <w:name w:val="Lista0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56:00Z</dcterms:created>
  <dc:creator> </dc:creator>
  <dc:description> </dc:description>
  <cp:keywords/>
  <dc:language>en-US</dc:language>
  <cp:lastModifiedBy>Zalán Helga</cp:lastModifiedBy>
  <cp:lastPrinted>2010-04-14T15:07:00Z</cp:lastPrinted>
  <dcterms:modified xsi:type="dcterms:W3CDTF">2011-02-01T11:21:00Z</dcterms:modified>
  <cp:revision>7</cp:revision>
  <dc:subject> </dc:subject>
  <dc:title> </dc:title>
</cp:coreProperties>
</file>