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ói nyilatkoz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AODocTxt"/>
        <w:numPr>
          <w:ilvl w:val="0"/>
          <w:numId w:val="6"/>
        </w:numPr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1440" w:hanging="1440"/>
        <w:rPr/>
      </w:pPr>
      <w:r>
        <w:rPr>
          <w:rFonts w:cs="Verdana" w:ascii="Verdana" w:hAnsi="Verdana"/>
          <w:bCs/>
          <w:sz w:val="20"/>
          <w:szCs w:val="20"/>
        </w:rPr>
        <w:t>Címzett:</w:t>
      </w:r>
      <w:r>
        <w:rPr>
          <w:rFonts w:cs="Verdana" w:ascii="Verdana" w:hAnsi="Verdana"/>
          <w:b/>
          <w:bCs/>
          <w:sz w:val="20"/>
          <w:szCs w:val="20"/>
        </w:rPr>
        <w:tab/>
        <w:t>MV-Magyar Vállalkozásfinanszírozási Zártkörűen Működő Részvénytársaság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AODocTxtL1"/>
        <w:numPr>
          <w:ilvl w:val="0"/>
          <w:numId w:val="0"/>
        </w:numPr>
        <w:spacing w:lineRule="auto" w:line="240" w:before="0" w:after="0"/>
        <w:ind w:left="70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74 Budapest, Dohány utca 12.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Alulírott 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Pályázó neve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(székhelye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; cégjegyzékszáma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) jelen 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YILATKOZAT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tLeast" w:line="260" w:before="240" w:after="0"/>
        <w:rPr/>
      </w:pPr>
      <w:r>
        <w:rPr>
          <w:szCs w:val="20"/>
        </w:rPr>
        <w:t>aláírásával az MV-</w:t>
      </w:r>
      <w:r>
        <w:rPr>
          <w:bCs/>
          <w:szCs w:val="20"/>
        </w:rPr>
        <w:t>Magyar Vállalkozásfinanszírozási Zártkörűen Működő Részvénytársaság</w:t>
      </w:r>
      <w:r>
        <w:rPr>
          <w:b/>
          <w:szCs w:val="20"/>
        </w:rPr>
        <w:t xml:space="preserve"> </w:t>
      </w:r>
      <w:r>
        <w:rPr>
          <w:szCs w:val="20"/>
        </w:rPr>
        <w:t>által</w:t>
      </w:r>
      <w:r>
        <w:rPr>
          <w:b/>
          <w:szCs w:val="20"/>
        </w:rPr>
        <w:t xml:space="preserve"> </w:t>
      </w:r>
      <w:r>
        <w:rPr/>
        <w:t>GOP-2013-4.3/B</w:t>
      </w:r>
      <w:r>
        <w:rPr>
          <w:bCs/>
          <w:szCs w:val="20"/>
        </w:rPr>
        <w:t xml:space="preserve"> </w:t>
      </w:r>
      <w:r>
        <w:rPr>
          <w:szCs w:val="20"/>
        </w:rPr>
        <w:t>kódszámon meghirdetett Új Széchenyi Kockázati Tőkeprogramok Közös Növekedési Alap Alprogramja tekintetében benyújtott pályázatom (a továbbiakban: Pályázat) részeként úgy nyilatkozom, hogy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nem állok csőd-, felszámolási eljárás vagy végelszámolás alatt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nincs kiegyenlítetlen lejárt köztartozásom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 xml:space="preserve">velem szemben nincs az Európai Bizottságnak valamely támogatás visszafizetésére kötelező határozata érvényben, továbbá nem szegtem meg a Pályázat benyújtását megelőző három éven belül az államháztartás alrendszereiből, az Európai Unió előcsatlakozási eszközeiből, vagy a Strukturális Alapokból juttatott valamely támogatással összefüggésben vállalt kötelezettségeimet, valamint támogatást nyújtó szerv vezetője a támogatási rendszeréből nem zárt ki úgy, hogy a kizáró döntés a jelen konstrukcióra benyújtott pályázat benyújtásakor érvényben van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a Pályázat szakmai, pénzügyi tartalmát érdemben befolyásoló valótlan, hamis adatot nem szolgáltattam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>nem állok a Magyar Állam, illetve külföldi állam közvetett többségi tulajdonában vagy közvetett többségi befolyása alatt [a Tpt. 5.§ (1) bekezdésének 84. pontjában foglaltak figyelembevételével]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/>
      </w:pPr>
      <w:r>
        <w:rPr/>
        <w:t xml:space="preserve">bennem a Magyar Állam, illetve külföldi állam nem rendelkezik a hitelintézetekről és pénzügyi vállalkozásokról szóló 1996. évi CXII. törvény 2. sz. mellékletének II/1. pontja alapján megállapítandó ellenőrző befolyással; 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>képes vagyok teljesíteni a Közös Növekedési Alap Alprogrammal kapcsolatos kötelezettségeket;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>pályázatnyertességem esetén a Közvetítői Szerződés megköthetőségéhez és teljesítéséhez szükséges feltételeket 25 (huszonöt) munkanapon belül biztosítani tudom; valamint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>a GOP-2009-4.3/2., illetve a KMOP-2009-1.3.3./2. kódszámon meghirdetett Új Magyarország Kockázati Tőkeprogramok Közös Alap, illetve Co-Investment Alap Alprogramok keretében Közvetítőként nem kerültem kiválasztásra.</w:t>
      </w:r>
    </w:p>
    <w:p>
      <w:pPr>
        <w:pStyle w:val="Normal"/>
        <w:numPr>
          <w:ilvl w:val="1"/>
          <w:numId w:val="9"/>
        </w:numPr>
        <w:spacing w:lineRule="atLeast" w:line="260" w:before="240" w:after="0"/>
        <w:rPr>
          <w:szCs w:val="20"/>
        </w:rPr>
      </w:pPr>
      <w:r>
        <w:rPr/>
        <w:t>a GOP-2012-4.3/B kódszámon meghirdetett Új Széchenyi Kockázati Tőkeprogramok Közös Növekedési Alap Alprogram keretében Közvetítőként nem kerültem kiválasztásra.</w:t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3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Pályázó neve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Pályázó szervezeti képviselőjének/képviselőinek neve]</w:t>
      </w:r>
    </w:p>
    <w:p>
      <w:pPr>
        <w:pStyle w:val="Normal"/>
        <w:spacing w:lineRule="atLeast" w:line="260" w:before="240" w:after="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spacing w:lineRule="auto" w:line="240" w:before="0" w:after="0"/>
        <w:ind w:left="0" w:hanging="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6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i w:val="false"/>
      <w:shadow/>
      <w:color w:val="000000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8z3">
    <w:name w:val="WW8Num8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8z4">
    <w:name w:val="WW8Num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6">
    <w:name w:val="WW8Num8z6"/>
    <w:qFormat/>
    <w:rPr>
      <w:b w:val="false"/>
      <w:i w:val="false"/>
      <w:sz w:val="20"/>
      <w:szCs w:val="20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>
      <w:rFonts w:ascii="Verdana" w:hAnsi="Verdana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0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1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1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2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3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2:00Z</dcterms:created>
  <dc:creator/>
  <dc:description> </dc:description>
  <cp:keywords/>
  <dc:language>en-US</dc:language>
  <cp:lastModifiedBy/>
  <cp:lastPrinted>2007-10-30T15:40:00Z</cp:lastPrinted>
  <dcterms:modified xsi:type="dcterms:W3CDTF">2013-04-09T09:47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N3MZSj/Oy5Fl9AZYwD89liGiOhSkQ1221bd3Wq3ygEf/COUwTQTGPM3+tht1htCql
qIPzvSnb+aPdSGZWBVswcIx0pxoVmeeWtyT7ts5RRm5SErXfqxgAKijch9nJFRKlqIPzvSnb+aPd
SGZWBVswcIx0pxoVmeeWtyT7ts5RRm5SErXfqxgA1bn4dAAO2/3xPIbx5TOpzE118+XNc8Zgf2p3
uSlhEtu2JOagLkY4l</vt:lpwstr>
  </property>
  <property fmtid="{D5CDD505-2E9C-101B-9397-08002B2CF9AE}" pid="4" name="MAIL_MSG_ID2">
    <vt:lpwstr>tTmOFaT3zGi</vt:lpwstr>
  </property>
  <property fmtid="{D5CDD505-2E9C-101B-9397-08002B2CF9AE}" pid="5" name="RESPONSE_SENDER_NAME">
    <vt:lpwstr>gAAAdya76B99d4hLGUR1rQ+8TxTv0GGEPdix</vt:lpwstr>
  </property>
</Properties>
</file>