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lőzetes befektetői szándéknyilatkoz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 [Zártkörűen Működő Részvénytársaság/Fióktelep]</w:t>
      </w:r>
    </w:p>
    <w:p>
      <w:pPr>
        <w:pStyle w:val="AODocTxt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AODocTxtL1"/>
        <w:numPr>
          <w:ilvl w:val="0"/>
          <w:numId w:val="0"/>
        </w:numPr>
        <w:ind w:left="705" w:hanging="705"/>
        <w:rPr/>
      </w:pPr>
      <w:r>
        <w:rPr>
          <w:rFonts w:cs="Verdana" w:ascii="Verdana" w:hAnsi="Verdana"/>
          <w:sz w:val="20"/>
          <w:szCs w:val="20"/>
        </w:rPr>
        <w:t>Cc.:</w:t>
      </w:r>
      <w:r>
        <w:rPr/>
        <w:tab/>
      </w:r>
      <w:r>
        <w:rPr>
          <w:rFonts w:cs="Verdana" w:ascii="Verdana" w:hAnsi="Verdana"/>
          <w:b/>
          <w:sz w:val="20"/>
          <w:szCs w:val="20"/>
        </w:rPr>
        <w:t>MV-Magyar Vállalkozásfinanszírozási Zártkörűen Működő Részvénytársaság</w:t>
      </w:r>
      <w:r>
        <w:rPr/>
        <w:t xml:space="preserve"> </w:t>
      </w:r>
    </w:p>
    <w:p>
      <w:pPr>
        <w:pStyle w:val="AODocTxtL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>1074 Budapest, Dohány utca 12.</w:t>
      </w:r>
    </w:p>
    <w:p>
      <w:pPr>
        <w:pStyle w:val="AODocTx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Alulírott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befektető neve/cégneve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(címe/székhelye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; anyja neve/cégjegyzékszáma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) jelen </w:t>
      </w:r>
    </w:p>
    <w:p>
      <w:pPr>
        <w:pStyle w:val="AODocTxt"/>
        <w:numPr>
          <w:ilvl w:val="0"/>
          <w:numId w:val="6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ÁNDÉKNYILATKOZAT</w:t>
      </w:r>
    </w:p>
    <w:p>
      <w:pPr>
        <w:pStyle w:val="AODocTxt"/>
        <w:numPr>
          <w:ilvl w:val="0"/>
          <w:numId w:val="6"/>
        </w:numPr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aláírásával az MV-</w:t>
      </w:r>
      <w:r>
        <w:rPr>
          <w:rFonts w:cs="Verdana" w:ascii="Verdana" w:hAnsi="Verdana"/>
          <w:bCs/>
          <w:sz w:val="20"/>
          <w:szCs w:val="20"/>
        </w:rPr>
        <w:t>Magyar Vállalkozásfinanszírozási Zártkörűen Működő Részvénytársa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által GOP-2012-4.3/A. kódszámon meghirdetett Új Széchenyi Kockázati Tőkeprogramok Közös Magvető Alap Alprogramja során, a vonatkozó Pályázati Felhívásban, illetve a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 kockázati tőkealap-kezelő (a továbbiakban: Alapkezelő) által benyújtott pályázatban foglalt feltételekkel és kondíciók mellett, az Alapkezelő pályázatnyertessége esetére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darabszám számmal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db (azaz [</w:t>
      </w:r>
      <w:r>
        <w:rPr>
          <w:rFonts w:cs="Verdana" w:ascii="Verdana" w:hAnsi="Verdana"/>
          <w:i/>
          <w:sz w:val="20"/>
          <w:szCs w:val="20"/>
        </w:rPr>
        <w:t>darabszám betűvel</w:t>
      </w:r>
      <w:r>
        <w:rPr>
          <w:rFonts w:cs="Verdana" w:ascii="Verdana" w:hAnsi="Verdana"/>
          <w:sz w:val="20"/>
          <w:szCs w:val="20"/>
        </w:rPr>
        <w:t>] darab) „B” sorozatú kockázati tőkealap-jegy lejegyzését, azaz összesen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 xml:space="preserve">] magyar forint) összegű vagyoni hozzájárulásnak a létrehozandó Közös Magvető Alap részére történő teljesítésére előzetesen kötelezettséget vállalok. 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Vállalom</w:t>
      </w:r>
      <w:r>
        <w:rPr>
          <w:rFonts w:cs="Verdana" w:ascii="Verdana" w:hAnsi="Verdana"/>
          <w:sz w:val="20"/>
          <w:szCs w:val="20"/>
        </w:rPr>
        <w:t>, hogy az Alapkezelő pályázatnyertessége esetén, a Pályázó erről való értesítésétől számított 25 (huszonöt) munkanapon belül az általam teljesítendő teljes,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>] magyar forint) összegű vagyoni hozzájárulás 5 (öt) százalékának megfelelő, összesen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 xml:space="preserve">] magyar forint) összeget a Társaság által utóbb megjelölt óvadéki letéti számlára megfizetek (a továbbiakban: Pénzletét), </w:t>
      </w:r>
      <w:r>
        <w:rPr>
          <w:rFonts w:cs="Verdana" w:ascii="Verdana" w:hAnsi="Verdana"/>
          <w:i/>
          <w:sz w:val="20"/>
          <w:szCs w:val="20"/>
        </w:rPr>
        <w:t>vagy</w:t>
      </w:r>
      <w:r>
        <w:rPr>
          <w:rFonts w:cs="Verdana" w:ascii="Verdana" w:hAnsi="Verdana"/>
          <w:sz w:val="20"/>
          <w:szCs w:val="20"/>
        </w:rPr>
        <w:t xml:space="preserve"> ezen összegnek megfelelő értékű, magyar, illetve más OECD tagország által kibocsátott állampapírt óvadéki letétként elhelyezek a Társaság javára (a továbbiakban: Állampapírletét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Vállalom</w:t>
      </w:r>
      <w:r>
        <w:rPr>
          <w:rFonts w:cs="Verdana" w:ascii="Verdana" w:hAnsi="Verdana"/>
          <w:sz w:val="20"/>
          <w:szCs w:val="20"/>
        </w:rPr>
        <w:t xml:space="preserve">, hogy jelen szándéknyilatkozatomban foglalt kötelezettségeim megszegése esetén a Pénzletét/Állampapírletét összegével megegyező összegű (késedelmi vagy nemteljesítési) kötbért fizetek a Társaságnak, amely fizetési kötelezettségemet a Pénzletét/Állampapírletét óvadékként biztosítja. </w:t>
      </w:r>
    </w:p>
    <w:p>
      <w:pPr>
        <w:pStyle w:val="AODocTx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Tudomásul veszem</w:t>
      </w:r>
      <w:r>
        <w:rPr>
          <w:rFonts w:cs="Verdana" w:ascii="Verdana" w:hAnsi="Verdana"/>
          <w:sz w:val="20"/>
          <w:szCs w:val="20"/>
        </w:rPr>
        <w:t xml:space="preserve">, hogy </w:t>
      </w:r>
    </w:p>
    <w:p>
      <w:pPr>
        <w:pStyle w:val="AODocTxt"/>
        <w:numPr>
          <w:ilvl w:val="0"/>
          <w:numId w:val="6"/>
        </w:numPr>
        <w:ind w:left="720" w:hanging="720"/>
        <w:rPr/>
      </w:pPr>
      <w:r>
        <w:rPr>
          <w:rFonts w:cs="Verdana" w:ascii="Verdana" w:hAnsi="Verdana"/>
          <w:sz w:val="20"/>
          <w:szCs w:val="20"/>
        </w:rPr>
        <w:t>(a)</w:t>
        <w:tab/>
        <w:t>a Pénzletét összege (i) a jelen szándéknyilatkozatban vállalt kötelezettségeim megszegése esetére az általam a Társaságnak fizetendő (késedelmi vagy nemteljesítési) kötbér óvadékául szolgál, (ii) az Alapkezelővel megkötendő közvetítői szerződés aláírásának, illetve a Közös Magvető Alap létrehozásának számomra fel nem róható meghiúsulása esetén részemre visszajár, míg (ii) a közvetítői szerződés aláírása és a Közös Magvető Alap létrehozása esetén az általam a Közös Magvető Alap nyilvántartásba-vétele előtt teljesítendő első vagyoni hozzájárulás-részlet összegébe beszámít, míg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b)</w:t>
        <w:tab/>
        <w:t xml:space="preserve">az Állampapírletét részemre mindenképpen visszajár, kivéve, amennyiben azzal kapcsolatban a Társaság a jelen szándéknyilatkozatban vállat kötelezettségeim megszegése miatt a fent meghatározott óvadéki jogát érvényesíti.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Kijelentem</w:t>
      </w:r>
      <w:r>
        <w:rPr>
          <w:rFonts w:cs="Verdana" w:ascii="Verdana" w:hAnsi="Verdana"/>
          <w:sz w:val="20"/>
          <w:szCs w:val="20"/>
        </w:rPr>
        <w:t xml:space="preserve">, hogy 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 xml:space="preserve">a vonatkozó Pályázati Felhívás értelmében független, magánpiaci befektetőnek számítok; </w:t>
      </w:r>
    </w:p>
    <w:p>
      <w:pPr>
        <w:pStyle w:val="AODocTxt"/>
        <w:numPr>
          <w:ilvl w:val="0"/>
          <w:numId w:val="6"/>
        </w:numPr>
        <w:ind w:left="720" w:hanging="720"/>
        <w:rPr/>
      </w:pPr>
      <w:r>
        <w:rPr>
          <w:rFonts w:cs="Verdana" w:ascii="Verdana" w:hAnsi="Verdana"/>
          <w:sz w:val="20"/>
          <w:szCs w:val="20"/>
        </w:rPr>
        <w:t>-</w:t>
        <w:tab/>
        <w:t>a Közös Magvető Alaphoz való vagyoni hozzájárulásaim mindenkor esedékes teljes összegét törvényes úton megszerzett és jogszerű módon felhasznált, nem a magyar államháztartás alrendszereiből származó forrásból fogom biztosítani, és – az MV-</w:t>
      </w:r>
      <w:r>
        <w:rPr>
          <w:rFonts w:cs="Verdana" w:ascii="Verdana" w:hAnsi="Verdana"/>
          <w:bCs/>
          <w:sz w:val="20"/>
          <w:szCs w:val="20"/>
        </w:rPr>
        <w:t>Magyar Vállalkozásfinanszírozási Zártkörűen Működő Részvénytársa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rre vonatkozó írásbeli felszólítása esetén – ezt igazolni is fogom; valamint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jelen szándéknyilatkozatban tett vállalásaim végrehajtása érdekében a Társasággal mindenben együttműködve fogok eljárni, és az ahhoz szükséges jognyilatkozatokat/szerződéseket meg fogom tenni/alá fogom írni.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2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befektető neve]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befektető szervezeti képviselőjének/képviselőinek neve]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Valutaátváltás szükségessége esetén az esedékesség időpontjára tekintettel az MNB által közzétett árfolyamértékeket kell irányadónak tekinte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hadow/>
      <w:color w:val="000000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1">
    <w:name w:val="WW8Num15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Verdana" w:hAnsi="Verdana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0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1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2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3:00Z</dcterms:created>
  <dc:creator/>
  <dc:description> </dc:description>
  <cp:keywords/>
  <dc:language>en-US</dc:language>
  <cp:lastModifiedBy/>
  <cp:lastPrinted>2012-05-31T10:01:00Z</cp:lastPrinted>
  <dcterms:modified xsi:type="dcterms:W3CDTF">2012-07-10T09:3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Yki1KaVE1m1l9AZYwD89liGiOhSkQ1221bd3Wq3ygEf/COUwTQTGPM3+tht1htCql
qIPzvSnb+aPdSGZWBVswcIx0pxoVmeeWtyT7ts5RRm5SErXfqxgAKijch9nJFRKlqIPzvSnb+aPd
SGZWBVswcIx0pxoVmeeWtyT7ts5RRm5SErXfqxgAPejVfXA81YI4ViVMIdIH2tgatEcLOksZm+3f
8g5wfN/W69chko4Ks</vt:lpwstr>
  </property>
  <property fmtid="{D5CDD505-2E9C-101B-9397-08002B2CF9AE}" pid="4" name="MAIL_MSG_ID2">
    <vt:lpwstr>ne2brosn3r5</vt:lpwstr>
  </property>
  <property fmtid="{D5CDD505-2E9C-101B-9397-08002B2CF9AE}" pid="5" name="RESPONSE_SENDER_NAME">
    <vt:lpwstr>gAAAdya76B99d4hLGUR1rQ+8TxTv0GGEPdix</vt:lpwstr>
  </property>
</Properties>
</file>