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Tulajdonosi adatok</w:t>
      </w:r>
      <w:r>
        <w:rPr>
          <w:rStyle w:val="FootnoteCharacters"/>
          <w:rStyle w:val="FootnoteAnchor"/>
          <w:b/>
          <w:szCs w:val="20"/>
        </w:rPr>
        <w:footnoteReference w:id="2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(A) Közvetlen tulajdonosok (</w:t>
      </w:r>
      <w:r>
        <w:rPr>
          <w:b/>
          <w:i/>
          <w:szCs w:val="20"/>
        </w:rPr>
        <w:t>Befektető esetén</w:t>
      </w:r>
      <w:r>
        <w:rPr>
          <w:b/>
          <w:szCs w:val="20"/>
        </w:rPr>
        <w:t>: ha a Befektető magánszemély, természetszerűleg csak a 8. Melléklet szerinti azonosító adatok megadása szükséges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1015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7"/>
                              <w:gridCol w:w="1622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4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left="-43" w:hanging="0"/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 xml:space="preserve">Cégnév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özvetlen tulajdonos megnevezése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ulajdoni hányad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48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7"/>
                        <w:gridCol w:w="1622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4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left="-43" w:hanging="0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Cégnév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özvetlen tulajdonos megnevezése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ulajdoni hányad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(B) Közvetett tulajdonosok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584"/>
        <w:gridCol w:w="4395"/>
      </w:tblGrid>
      <w:tr>
        <w:trPr>
          <w:trHeight w:val="693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-4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égnév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43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-4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özvetlen/közvetett tulajdonos megnevezé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43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)</w:t>
            </w:r>
          </w:p>
        </w:tc>
      </w:tr>
      <w:tr>
        <w:trPr>
          <w:trHeight w:val="120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vetlen tulajdonos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lajdoni hányad (%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 xml:space="preserve">a.1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.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.3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Össze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100%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 xml:space="preserve">A fenti táblázatok alkalmazásával </w:t>
      </w:r>
      <w:r>
        <w:rPr>
          <w:b/>
          <w:szCs w:val="20"/>
        </w:rPr>
        <w:t>valamennyi tulajdonosi szint bemutatása</w:t>
      </w:r>
      <w:r>
        <w:rPr>
          <w:szCs w:val="20"/>
        </w:rPr>
        <w:t xml:space="preserve"> szükséges, tehát, a (B) megjelölésű, közvetett tulajdonosokra vonatkozó táblázat értelemszerűen alkalmazandó és kitöltendő a többszörösen közvetett tulajdonosok tekintetében is. A táblázatok szerinti struktúra alkalmazásával </w:t>
      </w:r>
      <w:r>
        <w:rPr>
          <w:b/>
          <w:szCs w:val="20"/>
        </w:rPr>
        <w:t>a tulajdonosi lánc a végső tulajdonosokig visszavezethető</w:t>
      </w:r>
      <w:r>
        <w:rPr>
          <w:szCs w:val="20"/>
        </w:rPr>
        <w:t xml:space="preserve"> (a – a.1 – a.1.1 – a.1.1.1, illetve b – b.1 – b.1.1 – b.1.1.1, továbbá c – c.1… stb.)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Cs w:val="20"/>
        </w:rPr>
        <w:t>Főszabály szerint</w:t>
      </w:r>
      <w:r>
        <w:rPr>
          <w:szCs w:val="20"/>
        </w:rPr>
        <w:t xml:space="preserve"> valamennyi közvetett és közvetlen tulajdonos megjelölése szüksége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 xml:space="preserve">A </w:t>
      </w:r>
      <w:r>
        <w:rPr>
          <w:b/>
          <w:szCs w:val="20"/>
        </w:rPr>
        <w:t>főszabálytól eltérően</w:t>
      </w:r>
      <w:r>
        <w:rPr>
          <w:szCs w:val="20"/>
        </w:rPr>
        <w:t xml:space="preserve">, kizárólag az 10%-os tulajdoni arányt elérő vagy meghaladó tulajdonosok bemutatása szükséges abban az esetben, amennyiben a táblázat valamelyik tulajdonosi szintjén tulajdonosként az alábbi társaságok, illetve szervezetek valamelyike kerül megjelölésre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5"/>
        </w:numPr>
        <w:rPr/>
      </w:pPr>
      <w:r>
        <w:rPr>
          <w:szCs w:val="20"/>
        </w:rPr>
        <w:t xml:space="preserve">szabályozott piacra bevezetett társaságo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egyéb nyilvánosan működő társaságo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befektetési alapok, illetve más hasonló kollektív befektetési formá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nyugdíjpénztára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takarékszövetkezetek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Cs w:val="20"/>
        </w:rPr>
        <w:t>E társaságok és szervezetek tekintetében tehát a 10%-os tulajdoni arányt elérő vagy meghaladó tulajdonosok bemutatása szükséges, azzal azonban, hogy e társaságok és szervezetek 10%-os tulajdoni arányt elérő vagy meghaladó – és emiatt feltüntetésre kerülő – tulajdonosaira az általános szabályok alkalmazandók: azaz szükséges teljes tulajdonosi hátterük bemutatása, kivéve, amennyiben az ő tulajdonosaik is a fenti felsorolás hatálya alá esnek és emiatt azok tekintetében is alkalmazandó az 10%-os kivételszabály.</w:t>
      </w:r>
      <w:r>
        <w:rPr>
          <w:b/>
          <w:szCs w:val="20"/>
        </w:rPr>
        <w:t xml:space="preserve"> </w:t>
      </w:r>
    </w:p>
    <w:p>
      <w:pPr>
        <w:pStyle w:val="Normal"/>
        <w:spacing w:before="6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Pályázati Felhívás F.p) és F.q) pontjai alapján a Pályázó, illetve a nem természetes személy Befektető(k) tekintetében kitöltendő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hadow/>
      <w:color w:val="000000"/>
      <w:sz w:val="24"/>
      <w:szCs w:val="24"/>
    </w:rPr>
  </w:style>
  <w:style w:type="character" w:styleId="WW8Num9z1">
    <w:name w:val="WW8Num9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5z1">
    <w:name w:val="WW8Num15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5z2">
    <w:name w:val="WW8Num15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5z3">
    <w:name w:val="WW8Num15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5z4">
    <w:name w:val="WW8Num1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6">
    <w:name w:val="WW8Num15z6"/>
    <w:qFormat/>
    <w:rPr>
      <w:b w:val="false"/>
      <w:i w:val="false"/>
      <w:sz w:val="20"/>
      <w:szCs w:val="2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3">
    <w:name w:val="WW8Num44z3"/>
    <w:qFormat/>
    <w:rPr>
      <w:rFonts w:ascii="Verdana" w:hAnsi="Verdana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SzvegtrzsChar">
    <w:name w:val="Szövegtörzs Char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7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8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9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12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8"/>
      </w:numPr>
    </w:pPr>
    <w:rPr/>
  </w:style>
  <w:style w:type="paragraph" w:styleId="AODocTxtL2">
    <w:name w:val="AODocTxtL2"/>
    <w:basedOn w:val="AODocTxt"/>
    <w:qFormat/>
    <w:pPr>
      <w:numPr>
        <w:ilvl w:val="0"/>
        <w:numId w:val="8"/>
      </w:numPr>
    </w:pPr>
    <w:rPr/>
  </w:style>
  <w:style w:type="paragraph" w:styleId="AODocTxtL3">
    <w:name w:val="AODocTxtL3"/>
    <w:basedOn w:val="AODocTxt"/>
    <w:qFormat/>
    <w:pPr>
      <w:numPr>
        <w:ilvl w:val="0"/>
        <w:numId w:val="8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8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8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8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8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8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3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3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10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10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10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10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10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10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10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4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4"/>
      </w:numPr>
    </w:pPr>
    <w:rPr/>
  </w:style>
  <w:style w:type="paragraph" w:styleId="AOBullet3">
    <w:name w:val="AOBullet3"/>
    <w:basedOn w:val="Normal"/>
    <w:qFormat/>
    <w:pPr>
      <w:numPr>
        <w:ilvl w:val="0"/>
        <w:numId w:val="14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6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6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5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5:00Z</dcterms:created>
  <dc:creator/>
  <dc:description> </dc:description>
  <cp:keywords/>
  <dc:language>en-US</dc:language>
  <cp:lastModifiedBy/>
  <cp:lastPrinted>2012-05-31T10:01:00Z</cp:lastPrinted>
  <dcterms:modified xsi:type="dcterms:W3CDTF">2012-07-10T09:30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Yki1KaVE1m1l9AZYwD89liGiOhSkQ1221bd3Wq3ygEf/COUwTQTGPM3+tht1htCql
qIPzvSnb+aPdSGZWBVswcIx0pxoVmeeWtyT7ts5RRm5SErXfqxgAKijch9nJFRKlqIPzvSnb+aPd
SGZWBVswcIx0pxoVmeeWtyT7ts5RRm5SErXfqxgAPejVfXA81YI4ViVMIdIH2tgatEcLOksZm+3f
8g5wfN/W69chko4Ks</vt:lpwstr>
  </property>
  <property fmtid="{D5CDD505-2E9C-101B-9397-08002B2CF9AE}" pid="4" name="MAIL_MSG_ID2">
    <vt:lpwstr>ne2brosn3r5</vt:lpwstr>
  </property>
  <property fmtid="{D5CDD505-2E9C-101B-9397-08002B2CF9AE}" pid="5" name="RESPONSE_SENDER_NAME">
    <vt:lpwstr>gAAAdya76B99d4hLGUR1rQ+8TxTv0GGEPdix</vt:lpwstr>
  </property>
</Properties>
</file>