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ati Útmutat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ATI ÖSSZEFOGLAL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1.</w:t>
        <w:tab/>
        <w:t>TÉNYSZERŰ INFORMÁCIÓK</w:t>
      </w:r>
    </w:p>
    <w:p>
      <w:pPr>
        <w:pStyle w:val="Normal"/>
        <w:autoSpaceDE w:val="false"/>
        <w:spacing w:before="60" w:after="0"/>
        <w:rPr>
          <w:rFonts w:cs="Verdana"/>
          <w:b/>
          <w:b/>
          <w:bCs/>
          <w:szCs w:val="20"/>
          <w:u w:val="single"/>
        </w:rPr>
      </w:pPr>
      <w:r>
        <w:rPr>
          <w:rFonts w:cs="Verdana"/>
          <w:b/>
          <w:bCs/>
          <w:szCs w:val="20"/>
          <w:u w:val="single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  <w:tab/>
        <w:t>Pályázó alapadatai (táblázat)</w:t>
      </w:r>
    </w:p>
    <w:p>
      <w:pPr>
        <w:pStyle w:val="Normal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92"/>
        <w:gridCol w:w="2993"/>
      </w:tblGrid>
      <w:tr>
        <w:trPr>
          <w:trHeight w:val="34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ályázó Alapkezel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égnev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ékhely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égbejegyzés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a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>
          <w:trHeight w:val="4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lügyelettől kapott tevékenységi engedél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m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ban lévő PSZÁF eljárás esetén a státusz leírás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nyvvizsgáló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ve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délyének száma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b/>
                <w:szCs w:val="20"/>
              </w:rPr>
              <w:t xml:space="preserve">Létrehozandó </w:t>
            </w:r>
            <w:r>
              <w:rPr>
                <w:b/>
                <w:vanish/>
                <w:szCs w:val="20"/>
              </w:rPr>
              <w:t xml:space="preserve">          </w:t>
            </w:r>
            <w:r>
              <w:rPr>
                <w:b/>
                <w:szCs w:val="20"/>
              </w:rPr>
              <w:t>Közös Magvető Ala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ett tőke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MV Zrt-től igényelt forrás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.000 (fix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ők által biztosított tőke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amidő (év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)</w:t>
        <w:tab/>
        <w:t>A Pályázó menedzsmentje, szakemberei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ockázati tőke szempontjából releváns Magyarországon szerzett tapasztalat bemutatása (legfeljebb 5 mondat/fő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azgató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lügyelő Bizott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edzs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Az Alap főállásban foglalkoztatott Senior</w:t>
            </w:r>
            <w:r>
              <w:rPr>
                <w:rStyle w:val="FootnoteCharacters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Vállalati Befektetési Szakemberei</w:t>
            </w:r>
            <w:r>
              <w:rPr>
                <w:rStyle w:val="FootnoteCharacters"/>
                <w:rStyle w:val="FootnoteAnchor"/>
                <w:b/>
                <w:szCs w:val="20"/>
              </w:rPr>
              <w:footnoteReference w:id="2"/>
            </w:r>
            <w:r>
              <w:rPr>
                <w:b/>
                <w:szCs w:val="20"/>
              </w:rPr>
              <w:t xml:space="preserve">  (a nevet abban az esetben is kérjük megjelölni, ha egy adott szakember menedzsment tag és így fentebb már bemutatásra került)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0"/>
              </w:rPr>
              <w:t>Azon szerződéses kapcsolatok felsorolása, amelynek révén, igény esetén a Pályázó plusz alapkezelői kapacitást tud bevonni: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z Alap szempontjából fontos egyéb munkavállaló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c)</w:t>
        <w:tab/>
        <w:t>A Pályázó által bevonni szándékozott Befektetők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25"/>
        <w:gridCol w:w="371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fektető megnevezé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rvezett vagyoni hozzájárulás (Ft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fektető rövid bemutatása (legfeljebb 3 mondatba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Összesen (Ft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>Befektetési szolgáltató</w:t>
      </w:r>
      <w:r>
        <w:rPr>
          <w:rStyle w:val="FootnoteCharacters"/>
          <w:rStyle w:val="FootnoteAnchor"/>
          <w:b/>
          <w:szCs w:val="20"/>
          <w:u w:val="single"/>
        </w:rPr>
        <w:footnoteReference w:id="3"/>
      </w:r>
      <w:r>
        <w:rPr>
          <w:b/>
          <w:szCs w:val="20"/>
          <w:u w:val="single"/>
        </w:rPr>
        <w:t xml:space="preserve"> megnevezése (táblázat)</w:t>
      </w:r>
    </w:p>
    <w:p>
      <w:pPr>
        <w:pStyle w:val="Normal"/>
        <w:spacing w:before="60" w:after="0"/>
        <w:rPr>
          <w:rFonts w:cs="Verdana"/>
          <w:b/>
          <w:b/>
          <w:szCs w:val="20"/>
          <w:u w:val="single"/>
        </w:rPr>
      </w:pPr>
      <w:r>
        <w:rPr>
          <w:rFonts w:cs="Verdana"/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Befektetési szolgáltat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Neve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Székhelye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Előzetes megállapodás dátuma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)</w:t>
        <w:tab/>
        <w:t>A Pályázó múltbeli tevékenységének bemutatása (legfeljebb 1 oldal szöveg)</w:t>
      </w:r>
    </w:p>
    <w:p>
      <w:pPr>
        <w:pStyle w:val="Normal"/>
        <w:spacing w:before="6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E pontban szükséges a Pályázó aktuális üzleti tevékenységének (vagy amennyiben a Pályázó a közelmúltban alakult, de nem hivatalos jogelődjének tekinthető egy kockázati tőkebefektetések végrehajtásával foglalkozó társaság, úgy e társaság tevékenységének) bemutatása, beleértve többek között az alábbiakat: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  <w:t>-</w:t>
        <w:tab/>
        <w:t>a kezelt befektetési portfolió mérete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szCs w:val="20"/>
        </w:rPr>
        <w:t>jellemző iparágak, ágazatok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jellemző tranzakciós méret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céltársaságok jellemző nagysága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fektetések eredményessége, hozam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együttműködések a befektetések számát, méretét vagy célterületét meghatározó szervezetekkel stb.</w:t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f)</w:t>
        <w:tab/>
        <w:t xml:space="preserve">A Pályázó munkatársainak múltbeli tranzakciós referenciái 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E pontban szükséges az alapkezelői tevékenységet végző Senior</w:t>
      </w:r>
      <w:r>
        <w:rPr>
          <w:i/>
        </w:rPr>
        <w:t xml:space="preserve"> </w:t>
      </w:r>
      <w:r>
        <w:rPr>
          <w:i/>
          <w:szCs w:val="20"/>
        </w:rPr>
        <w:t xml:space="preserve">Vállalati Befektetési Szakemberek tranzakciós tapasztalatának megítélése során figyelembe vett múltbeli befektetések tételes listájának ismertetése (Excel formátumban) jelen Pályázati Összefoglaló függelékében szereplő </w:t>
      </w:r>
      <w:r>
        <w:rPr>
          <w:i/>
          <w:szCs w:val="20"/>
          <w:u w:val="single"/>
        </w:rPr>
        <w:t>Referencialista</w:t>
      </w:r>
      <w:r>
        <w:rPr>
          <w:i/>
          <w:szCs w:val="20"/>
        </w:rPr>
        <w:t xml:space="preserve"> szerint, az alábbi elvek figyelembevételével: 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i/>
          <w:szCs w:val="20"/>
        </w:rPr>
        <w:t>Kizárólag a 25 millió Ft tranzakciós méretet meghaladó, magyarországi székhelyű társaságokba irányuló kockázati tőke-típusú (risk capital) befektetések (venture capital, private equity, development capital) vehetők figyelembe, amelyek végrehajtásában az érintett személy közvetlen pénzügyi befektetői vagy alapkezelői szerepet töltött be (ezt a</w:t>
      </w:r>
      <w:r>
        <w:rPr>
          <w:i/>
        </w:rPr>
        <w:t xml:space="preserve"> Referencialista „</w:t>
      </w:r>
      <w:r>
        <w:rPr>
          <w:i/>
          <w:szCs w:val="20"/>
        </w:rPr>
        <w:t xml:space="preserve">Szakember szerepvállalása a kockázati tőke befektetésben” mezőben kérjük röviden bemutatni). Nem vehetők tehát figyelembe a szakmai befektetések, valamint olyan tranzakciók, amelyekben az érintett személy a céltársaság későbbi teljesítményében már nem érdekelt, külső (M&amp;A, jogi, műszaki stb.) tanácsadóként, auditorként, vagy a céltársaság munkatársaként vett részt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 xml:space="preserve">Kizárólag azok a befektetések értékelhetők befektetési referenciaként, amelyekkel kapcsolatos befektetési döntések 1997. január 1. követően kerültek meghozatalra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rFonts w:cs="Arial"/>
          <w:i/>
          <w:szCs w:val="20"/>
        </w:rPr>
        <w:t>Az alapkezelői tevékenység nem kizárólag Tpt. szerinti kockázati tőkealapnál szerzett tapasztalatot jelent, hanem a fenti típusú tranzakciókat pénzügyi befektetői szemlélettel végrehajtó állami- vagy magántulajdonú befektetési társaságoknál, vállalkozásoknál (vagy magánszemélyként) szerzett tapasztalat szintén elfogadható. A befektetésben való részvételt jelenti a Referencialistában megjelölt bármelyik szakaszban való közreműködés (átvilágítás, befektetési döntés, monitoring, pénzügyi menedzsment, exit)</w:t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rFonts w:cs="Arial"/>
          <w:i/>
          <w:szCs w:val="20"/>
        </w:rPr>
        <w:t xml:space="preserve">Egy Senior Vállalati Befektetési Szakemberre vonatkozóan legfeljebb 20 befektetés fogadható el. </w:t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rFonts w:cs="Arial"/>
          <w:i/>
          <w:szCs w:val="20"/>
        </w:rPr>
        <w:t>Abban az esetben, ha az alapkezelő Senior Vállalati Befektetési Szakemberei közül ugyanabban a kockázati tőke befektetésben többen is részt vettek, akkor egy, az adott befektetésben  legtöbb szerepet ellátó Senior Vállalati Befektetési Szakember referenciája egy teljes referencia, a többi Senior Vállalati Befektetési Szakember referenciája pedig 0,5 referencia súlyával kerül figyelembe vételre.</w:t>
      </w:r>
    </w:p>
    <w:p>
      <w:pPr>
        <w:pStyle w:val="ListParagrap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Nem tekinthetők kockázati tőke-befektetésnek a szakmai befektetések. Egy tranzakció szakmai befektetésnek tekinthető, amennyiben:</w:t>
      </w:r>
    </w:p>
    <w:p>
      <w:pPr>
        <w:pStyle w:val="Normal"/>
        <w:spacing w:before="0" w:after="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ő és a céltársaság ugyanabba, vagy egymást kiegészítő iparágba / szektorba / ágazatba tartozik,</w: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>
          <w:i/>
          <w:sz w:val="18"/>
          <w:szCs w:val="18"/>
        </w:rPr>
        <w:t>a befektetés elsődleges célja piacszerzés / regionális terjeszkedés / kapacitásbővítés / termelési költség-csökkentés / profilbővítés / diverzifikáció stb.,</w:t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és határozatlan időre szól, nem kifejezett célja a meghatározott időn belüli befektetés-értékesítés,</w:t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Cs w:val="20"/>
        </w:rPr>
      </w:pPr>
      <w:r>
        <w:rPr>
          <w:i/>
          <w:sz w:val="18"/>
          <w:szCs w:val="18"/>
        </w:rPr>
        <w:t>a befektető a pénzügyi menedzsmenten túl az operatív szakmai menedzsmentben is részt vesz.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spacing w:before="0" w:after="6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rFonts w:cs="Arial"/>
          <w:i/>
          <w:szCs w:val="20"/>
        </w:rPr>
        <w:t>Nem tekinthetők kockázati tőke-befektetésnek a nyilvános társaságokban történő, tőzsdén keresztüli részesedésszerzés.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 xml:space="preserve">Nem tekinthető </w:t>
      </w:r>
      <w:r>
        <w:rPr>
          <w:rFonts w:cs="Arial"/>
          <w:i/>
          <w:szCs w:val="20"/>
        </w:rPr>
        <w:t>kockázati tőke-befektetésnek az olyan (ingatlan) társaságokba történő befektetés, amelyek eszközei befektetéskori összértékének több mint 70%-át ingatlanok képezték.</w:t>
      </w:r>
    </w:p>
    <w:p>
      <w:pPr>
        <w:pStyle w:val="ListParagrap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>A pontozási rendszerben „exit” referenciaként kizárólag azok a befektetések kerülnek figyelembevételre, amelyekből a befektető teljes egészében kiszállt.</w:t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>A Referencialistában kizárólag olyan múltbeli befektetések szerepeltethetők, amelyek megvalósulását, illetve az abban való közvetlen részvételt a Pályázó erre vonatkozó felhívás esetén kétséget kizáróan igazolni tudja.</w:t>
      </w:r>
    </w:p>
    <w:p>
      <w:pPr>
        <w:pStyle w:val="ListParagrap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ind w:left="426" w:hanging="360"/>
        <w:rPr>
          <w:i/>
          <w:i/>
          <w:szCs w:val="20"/>
        </w:rPr>
      </w:pPr>
      <w:r>
        <w:rPr>
          <w:i/>
          <w:szCs w:val="20"/>
        </w:rPr>
        <w:t xml:space="preserve">A Scoring rendszer befektetési referenciákra vonatkozó szakaszában a pontozás alapját képező átlag-darabszámok egy tizedes jegyre kerekítve kerülnek figyelembevételre az általános kerekítési szabályok szerint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2.</w:t>
        <w:tab/>
        <w:t xml:space="preserve">ÜZLETI TERVEK, ELKÉPZELÉSEK </w:t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a)</w:t>
        <w:tab/>
        <w:t xml:space="preserve">A Pályázó </w:t>
      </w:r>
      <w:r>
        <w:rPr>
          <w:b/>
          <w:vanish/>
          <w:szCs w:val="20"/>
          <w:u w:val="single"/>
        </w:rPr>
        <w:t xml:space="preserve">           </w:t>
      </w:r>
      <w:r>
        <w:rPr>
          <w:b/>
          <w:szCs w:val="20"/>
          <w:u w:val="single"/>
        </w:rPr>
        <w:t>Közös Magvető Alapra vonatkozó befektetési politikájának, elveinek, céljainak bemutat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Kérjük bemutatni, hogy a jelen Pályázati Felhívásban, valamint a melléklet részét képező Közvetítői Szerződés tervezetben foglalt </w:t>
      </w:r>
      <w:r>
        <w:rPr>
          <w:b/>
          <w:i/>
          <w:szCs w:val="20"/>
        </w:rPr>
        <w:t>befektetési politikai előírásokon felül</w:t>
      </w:r>
      <w:r>
        <w:rPr>
          <w:i/>
          <w:szCs w:val="20"/>
        </w:rPr>
        <w:t xml:space="preserve"> milyen egyéb (de az előírtakkal összhangban lévő) befektetési elveket kíván a Pályázó alkalmazni, </w:t>
      </w:r>
      <w:r>
        <w:rPr>
          <w:b/>
          <w:i/>
          <w:szCs w:val="20"/>
        </w:rPr>
        <w:t>legalább</w:t>
      </w:r>
      <w:r>
        <w:rPr>
          <w:i/>
          <w:szCs w:val="20"/>
        </w:rPr>
        <w:t xml:space="preserve"> érintve a következőke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Regionális, illetve iparági specializáció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inimum, illetve maximum befektetési méret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szCs w:val="20"/>
        </w:rPr>
        <w:t>Minimális, illetve maximális részesedésszerzés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Tagi hitelek nyújtásával kapcsolatos elképzelések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külön bemutatni a tervezett befektetési portfolión belül az innovatív és/vagy korai fázisú befektetések arányát az alábbi táblázat kitöltésével (azzal, hogy a Magvető Alapok esetében az innovatív és/vagy korai fázisú befektetések együttes darabszám szerinti arányának el kell érnie az 50%-ot)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abszám szerinti aránya az összes befektetés százaléká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összeg szerinti aránya az összes befektetés százalékában (indikatív adat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  <w:lang w:bidi="bn-IN"/>
              </w:rPr>
              <w:t>Innovatív* befektetések aránya a befektetési időszak végi portfolió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  <w:lang w:bidi="bn-IN"/>
              </w:rPr>
            </w:pPr>
            <w:r>
              <w:rPr>
                <w:szCs w:val="20"/>
                <w:lang w:bidi="bn-IN"/>
              </w:rPr>
              <w:t>Korai** fázisú befektetések aránya a befektetési időszak végi portfolió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szCs w:val="20"/>
                <w:lang w:bidi="bn-IN"/>
              </w:rPr>
            </w:pPr>
            <w:r>
              <w:rPr>
                <w:szCs w:val="20"/>
                <w:lang w:bidi="bn-I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  <w:lang w:bidi="bn-IN"/>
              </w:rPr>
            </w:pPr>
            <w:r>
              <w:rPr>
                <w:b/>
                <w:szCs w:val="20"/>
                <w:lang w:bidi="bn-IN"/>
              </w:rPr>
              <w:t>Együtt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Cs w:val="20"/>
                <w:lang w:bidi="bn-IN"/>
              </w:rPr>
            </w:pPr>
            <w:r>
              <w:rPr>
                <w:b/>
                <w:i/>
                <w:szCs w:val="20"/>
                <w:lang w:bidi="bn-I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Az együttes arány számítása során egy befektetés csak egyszer vehető figyelembe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* a Közvetítői Szerződés-tervezetben meghatározott jelentésű "Innovatív termékbe/szolgáltatásba" irányuló befektetés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** a Közvetítői Szerződés-tervezeten belül ekként meghatározott fogalom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b)</w:t>
        <w:tab/>
        <w:t xml:space="preserve">A Pályázó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>Közös Magvető Alapra vonatkozó</w:t>
      </w:r>
      <w:r>
        <w:rPr>
          <w:b/>
          <w:szCs w:val="20"/>
          <w:u w:val="single"/>
        </w:rPr>
        <w:t xml:space="preserve"> üzletszerzési stratégiájának, marketing-elképzeléseinek bemutatása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ismertetni, hogy a Pályázó milyen projektakvizíciós stratégián keresztül kívánja elérni a becsatolt üzleti tervében vállalt befektetés-darabszámot. Ennek keretében kérjük bemutatni a befektetési lehetőségek azonosításának módjait és az ezzel kapcsolatos marketing-elképzelések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 xml:space="preserve">A Pályázó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>Közös Magvető Alapra vonatkozó</w:t>
      </w:r>
      <w:r>
        <w:rPr>
          <w:b/>
          <w:szCs w:val="20"/>
          <w:u w:val="single"/>
        </w:rPr>
        <w:t xml:space="preserve"> befektetés előkészítési, valamint döntéshozatali folyamatainak leír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zt a folyamatot, amelyen keresztül egy azonosított befektetési lehetőségből elutasított projekt, vagy megvalósult befektetés lesz, különös tekintettel az alábbiakra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Projekt-értékelési szakaszok részletes bemutatása (előszűrés, átvilágítás stb.)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szCs w:val="20"/>
        </w:rPr>
        <w:t>Elemzési, értékelési módszerek bemutatása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Döntéshozatali lépcsők, hatáskörök ismertetés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e)</w:t>
        <w:tab/>
        <w:t xml:space="preserve">A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 xml:space="preserve">Közös Magvető Alap által </w:t>
      </w:r>
      <w:r>
        <w:rPr>
          <w:b/>
          <w:szCs w:val="20"/>
          <w:u w:val="single"/>
        </w:rPr>
        <w:t>megvalósított befektetésekkel kapcsolatos monitoring tevékenység (legfeljebb 1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bemutatni a megvalósult befektetések folyamatos nyomonkövetésének, ellenőrzésének rendszerét, beleértve a Pályázó tervezett szerepvállalását (pl. igazgatósági tagság) a céltársaságokban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f)</w:t>
        <w:tab/>
        <w:t xml:space="preserve">A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 xml:space="preserve">Közös Magvető Alap által </w:t>
      </w:r>
      <w:r>
        <w:rPr>
          <w:b/>
          <w:szCs w:val="20"/>
          <w:u w:val="single"/>
        </w:rPr>
        <w:t>megvalósított befektetésekből való kiszállásra vonatkozó stratégia (legfeljebb 1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ismertetni a befektetésekből történő kiszállásokkal kapcsolatos stratégiát és tervek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g)</w:t>
        <w:tab/>
        <w:t xml:space="preserve">A Pályázó alapkezelő </w:t>
      </w:r>
      <w:r>
        <w:rPr>
          <w:b/>
          <w:vanish/>
          <w:szCs w:val="20"/>
          <w:u w:val="single"/>
        </w:rPr>
        <w:t xml:space="preserve">      </w:t>
      </w:r>
      <w:r>
        <w:rPr>
          <w:rFonts w:cs="Verdana"/>
          <w:b/>
          <w:bCs/>
          <w:vanish/>
          <w:szCs w:val="20"/>
          <w:u w:val="single"/>
        </w:rPr>
        <w:t xml:space="preserve">    </w:t>
      </w:r>
      <w:r>
        <w:rPr>
          <w:b/>
          <w:szCs w:val="20"/>
          <w:u w:val="single"/>
        </w:rPr>
        <w:t>Közös Magvető Alap</w:t>
      </w:r>
      <w:r>
        <w:rPr>
          <w:rFonts w:cs="Verdana"/>
          <w:b/>
          <w:bCs/>
          <w:szCs w:val="20"/>
          <w:u w:val="single"/>
        </w:rPr>
        <w:t xml:space="preserve">ra vonatkozó </w:t>
      </w:r>
      <w:r>
        <w:rPr>
          <w:b/>
          <w:szCs w:val="20"/>
          <w:u w:val="single"/>
        </w:rPr>
        <w:t>tervezett befektetési tevékenységének összefoglalása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80"/>
        <w:gridCol w:w="681"/>
        <w:gridCol w:w="681"/>
        <w:gridCol w:w="680"/>
        <w:gridCol w:w="681"/>
        <w:gridCol w:w="680"/>
        <w:gridCol w:w="681"/>
        <w:gridCol w:w="681"/>
        <w:gridCol w:w="681"/>
        <w:gridCol w:w="681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szűrés* szintjén megvizsgált befektetési lehetőség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világított** projekt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zírozott portfolió társaságo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gvalósult befektetések összértéke*** (millió F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ekből befolyó összeg; millió F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 „Előszűr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rojekt kezdeményezői által készített szöveges befektetési javaslatot</w:t>
      </w:r>
      <w:r>
        <w:rPr>
          <w:i/>
          <w:szCs w:val="20"/>
        </w:rPr>
        <w:t xml:space="preserve"> (projektleírás, üzleti számítások, megvalósíthatósági tanulmány stb.) a Pályázó áttekintette, előzetesen megvizsgálta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*„Átvilágítot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ályázó a végső befektetési döntés meghozatalához szükséges mélységben saját elemzéseket végzett</w:t>
      </w:r>
      <w:r>
        <w:rPr>
          <w:i/>
          <w:szCs w:val="20"/>
        </w:rPr>
        <w:t xml:space="preserve"> (a projekt kezdeményezői által szolgáltatott, valamint független forrásból származó információk alapján, szükség esetén külső szakértő(k) bevonásával)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 xml:space="preserve">*** </w:t>
      </w:r>
      <w:r>
        <w:rPr>
          <w:i/>
          <w:szCs w:val="20"/>
        </w:rPr>
        <w:t>Beleértve a céltársaságoknak folyósított tagi hiteleket is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)</w:t>
        <w:tab/>
        <w:t>A Pályázó alapkezelő bevételei (legfeljebb 1 oldal szöveg + 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bemutatni a Pályázó bevételstruktúráját, különös tekintettel az Alapkezelési Díj lehetséges vetítési alapját képező nettó eszközérték megállapításának módszerére, valamint a Sikerdíjjal kapcsolatos elképzelésekre. </w:t>
      </w: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</w:t>
      </w:r>
      <w:r>
        <w:rPr>
          <w:b/>
          <w:i/>
          <w:vanish/>
          <w:szCs w:val="20"/>
        </w:rPr>
        <w:t xml:space="preserve">          </w:t>
      </w:r>
      <w:r>
        <w:rPr>
          <w:b/>
          <w:i/>
          <w:szCs w:val="20"/>
        </w:rPr>
        <w:t>Közös Alap után járó alapkezelési díj bevétel” c. sorá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 fentiek mellett kérjük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lapkezelési Díj mértéke (%/év, két tizedes jegyre kerekítv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Sikerdíj (carried interest) vetítési alapja és mérté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Az alapkezelési díjat oly módon szükséges meghatározni, hogy az a pályázatértékelés során teljes mértékben megfeleltethető legyen a jegyzett tőke, illetve a befektetési időszak után a jegyzett tőke vagy a nettó eszközérték közül a kisebbre vetített fenti százalékos mértéknek, ezáltal a scoring rendszer „B” szakaszában teljesen egyértelműen megállapítható legyen az adott feltételhez tartozó pontszám. Az elvárás tehát olyan algoritmus meghatározása, amely (i) egzakt módon konvertálható a pályázati dokumentációban szereplő vetítési alapra, valamit biztosított, hogy (ii) a díj mértéke nem haladja meg a kiírásban meghatározott felső korlátot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)</w:t>
        <w:tab/>
        <w:t>Munkatársak javadalmazása (legfeljebb 2 oldal szöveg + táblázatok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részletesen bemutatni a Pályázóval munkaviszonyban lévő vezető tisztségviselők, menedzsment-tagok és Senior</w:t>
      </w:r>
      <w:r>
        <w:rPr>
          <w:i/>
        </w:rPr>
        <w:t xml:space="preserve"> </w:t>
      </w:r>
      <w:r>
        <w:rPr>
          <w:i/>
          <w:szCs w:val="20"/>
        </w:rPr>
        <w:t>Vállalati Befektetési Szakemberek javadalmazási rendszerét, amelynek biztosítania kell, hogy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a munkavállalók javadalmazási csomagja elérje az adott pozícióhoz tartozó piaci szintet (hónapra vetítve), továbbá</w:t>
      </w:r>
    </w:p>
    <w:p>
      <w:pPr>
        <w:pStyle w:val="Normal"/>
        <w:numPr>
          <w:ilvl w:val="0"/>
          <w:numId w:val="5"/>
        </w:numPr>
        <w:spacing w:before="0" w:after="0"/>
        <w:ind w:left="709" w:hanging="349"/>
        <w:rPr/>
      </w:pPr>
      <w:r>
        <w:rPr>
          <w:i/>
          <w:szCs w:val="20"/>
        </w:rPr>
        <w:t xml:space="preserve">a vezetők jövedelme értékelhető mértékben a </w:t>
      </w:r>
      <w:r>
        <w:rPr>
          <w:i/>
          <w:vanish/>
          <w:szCs w:val="20"/>
        </w:rPr>
        <w:t xml:space="preserve">          </w:t>
      </w:r>
      <w:r>
        <w:rPr>
          <w:i/>
          <w:szCs w:val="20"/>
        </w:rPr>
        <w:t>Közös Magvető Alap teljesítményétől függjön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 fentiekkel összhangban kérjük a releváns munkakörönként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nkakör 1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1) Bruttó alapbér/hó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2) Egyéb rendszeres jutt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3) Éves maximum prémiu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0"/>
              </w:rPr>
              <w:t xml:space="preserve">4) Esetleges Sikerdíj részesedés a </w:t>
            </w:r>
            <w:r>
              <w:rPr>
                <w:vanish/>
                <w:szCs w:val="20"/>
              </w:rPr>
              <w:t xml:space="preserve">          </w:t>
            </w:r>
            <w:r>
              <w:rPr>
                <w:szCs w:val="20"/>
              </w:rPr>
              <w:t>Közös Magvető Alap likvidációját követő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becsült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Munkakör 2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Személyi jellegű ráfordítások” c. sorában szereplő értékekre. A Senior Vállalati Befektetési Szakemberek javadalmazása csak akkor tekinthető reálisnak, amennyiben a fenti 1) és 2) pontban szereplő tételek együttesen, egyénenként meghaladják az 500.000 (ötszázezer) forint bruttó havi összeg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j)</w:t>
        <w:tab/>
        <w:t>Külső szakértőkkel kapcsolatos elképzelések (legfeljebb 2 oldal szöveg + táblázatok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A 2 d), e), f), g) pontokkal összhangban kérjük ismertetni, hogy a befektetések azonosításához, átvilágításához, végrehajtásához, monitoringjához, likvidációjához kapcsolódóan kíván-e, illetve milyen mértékben kíván a Pályázó bevonni külső szakértőket (pl. jogi-, pénzügyi-, műszaki tanácsadó, iparági szakértő stb.), valamint, hogy a felmerülő költségeket ki vagy kik viselik.</w:t>
      </w:r>
      <w:r>
        <w:rPr>
          <w:szCs w:val="20"/>
        </w:rPr>
        <w:t xml:space="preserve">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külön megjelölni, hogy a Pályázó a befektetési lehetőségek azonosítása során együttműködik-e, vagy tervez-e együttműködést egy vagy több magyarországi K+F központtal, egyetemmel vagy vállalkozásfejlesztési intézménnyel.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továbbá kitölteni az alábbi táblázatoka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42"/>
        <w:gridCol w:w="19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ülső kapacitás megjelölés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ső kapacitás bevonásnak jogi formáj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ső kapacitás bevonásának (tervezett) kezdő időpontj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42"/>
        <w:gridCol w:w="19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+F Központ, egyetem, vállalkozásfejlesztési intézmény megjelölés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+F központ bevonásnak jogi formáj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+F központ bevonásának (tervezett) kezdő időpontj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gy projektre eső becsült, átlagos külső szakértői költség (millió Ft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-azonosítási szakasz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 előkészítési szakasz (jogi-, műszaki- stb. átvilágítás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ek megvalósítása (tranzakciós dokumentáció elkészítése stb.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Monitoring szakasz (pl. beruházás előrehaladásának vizsgálata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Kiszállás (cégértékelés, cégjogi lebonyolítás stb.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Egyéb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Befektetések átvilágításhoz, végrehajtásához, monitoringjához, likvidációjához kapcsolódó külső szakértői költségek” c. sorá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k)</w:t>
        <w:tab/>
        <w:t>Az alapkezelési tevékenységhez fűződő további működési költségek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Kérjük bemutatni, hogy a 2 i) és j) pontokban foglalt költségek mellett milyen mértékű további működési költségekkel számol a Pályázó, függetlenül attól, hogy e költségeket a Pályázó alapkezelőre vagy a </w:t>
      </w:r>
      <w:r>
        <w:rPr>
          <w:i/>
          <w:vanish/>
          <w:szCs w:val="20"/>
        </w:rPr>
        <w:t xml:space="preserve">          </w:t>
      </w:r>
      <w:r>
        <w:rPr>
          <w:i/>
          <w:szCs w:val="20"/>
        </w:rPr>
        <w:t>Közös Magvető Alapra kívánják terhelni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Alapkezelő és az Alap egyéb működési költségei” c. sorai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l)</w:t>
        <w:tab/>
        <w:t xml:space="preserve">A </w:t>
      </w:r>
      <w:r>
        <w:rPr>
          <w:b/>
          <w:vanish/>
          <w:szCs w:val="20"/>
          <w:u w:val="single"/>
        </w:rPr>
        <w:t xml:space="preserve">          </w:t>
      </w:r>
      <w:r>
        <w:rPr>
          <w:b/>
          <w:szCs w:val="20"/>
          <w:u w:val="single"/>
        </w:rPr>
        <w:t>Közös Magvető Alap jövedelemtermelése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bemutatni, ismertetni: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Pályázó hozamelvárásait [a 2. f) ponttal összhangban]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veszteséges, illetve „bedőlt” befektetések arányára vonatkozó várakozásoka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 nem fektetett források kezelésének elvei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z esetleges tagi hitelek feltételei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céltársaságok általi osztalékfizetéssel kapcsolatos általános elképzeléseke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sikerdíj elvárt, kalkulált mértékét, nagyságrendjét (amennyiben a Pályázó Sikerdíj bevételre is számít)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 munkalapjának „Bevételek” és „Pénzügyi műveletek ráfordításai” c. soraiban szereplő értékekre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Senior Vállalati Befektetési Szakembernek” tekinthető a pályázó olyan döntés-előkészítési vagy döntési pozíciót elfoglaló személye, aki legalább 5 éves közvetlen szakmai tapasztalattal rendelkezik a vállalati befektetések területén, ideértve - nem kizárólagosan - a pénzügyi befektetői tevékenységet (pl. üzleti angyalok), a tőkealap-kezelői tevékenységet, M&amp;A és egyéb corporate finance típusú tanácsadást, a kereskedelmi banki projektfinanszírozást, társasági pénzügyi vezetést, illetve vállalati- és iparági elemzői tevékenység végzését. Senior Vállalati Befektetési Szakember más pályázóval nem állhat munkaviszonyban vagy munkavégzésre irányuló egyéb jogviszonyban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zon befektetési szolgáltató megjelölése, amelyet a Pályázó a kockázati tőkealap-jegyek forgalomba-hozatala során – a vele kötött előzetes megállapodás alapján – igénybe kíván ven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hadow/>
      <w:color w:val="000000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1">
    <w:name w:val="WW8Num15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Verdana" w:hAnsi="Verdana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8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9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10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2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9"/>
      </w:numPr>
    </w:pPr>
    <w:rPr/>
  </w:style>
  <w:style w:type="paragraph" w:styleId="AODocTxtL2">
    <w:name w:val="AODocTxtL2"/>
    <w:basedOn w:val="AODocTxt"/>
    <w:qFormat/>
    <w:pPr>
      <w:numPr>
        <w:ilvl w:val="0"/>
        <w:numId w:val="9"/>
      </w:numPr>
    </w:pPr>
    <w:rPr/>
  </w:style>
  <w:style w:type="paragraph" w:styleId="AODocTxtL3">
    <w:name w:val="AODocTxtL3"/>
    <w:basedOn w:val="AODocTxt"/>
    <w:qFormat/>
    <w:pPr>
      <w:numPr>
        <w:ilvl w:val="0"/>
        <w:numId w:val="9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9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9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9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9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9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6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6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11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11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11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11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11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11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11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6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6"/>
      </w:numPr>
    </w:pPr>
    <w:rPr/>
  </w:style>
  <w:style w:type="paragraph" w:styleId="AOBullet3">
    <w:name w:val="AOBullet3"/>
    <w:basedOn w:val="Normal"/>
    <w:qFormat/>
    <w:pPr>
      <w:numPr>
        <w:ilvl w:val="0"/>
        <w:numId w:val="17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7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7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7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8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4:00Z</dcterms:created>
  <dc:creator/>
  <dc:description> </dc:description>
  <cp:keywords/>
  <dc:language>en-US</dc:language>
  <cp:lastModifiedBy/>
  <cp:lastPrinted>2012-05-31T10:01:00Z</cp:lastPrinted>
  <dcterms:modified xsi:type="dcterms:W3CDTF">2012-07-10T09:2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Yki1KaVE1m1l9AZYwD89liGiOhSkQ1221bd3Wq3ygEf/COUwTQTGPM3+tht1htCql
qIPzvSnb+aPdSGZWBVswcIx0pxoVmeeWtyT7ts5RRm5SErXfqxgAKijch9nJFRKlqIPzvSnb+aPd
SGZWBVswcIx0pxoVmeeWtyT7ts5RRm5SErXfqxgAPejVfXA81YI4ViVMIdIH2tgatEcLOksZm+3f
8g5wfN/W69chko4Ks</vt:lpwstr>
  </property>
  <property fmtid="{D5CDD505-2E9C-101B-9397-08002B2CF9AE}" pid="4" name="MAIL_MSG_ID2">
    <vt:lpwstr>ne2brosn3r5</vt:lpwstr>
  </property>
  <property fmtid="{D5CDD505-2E9C-101B-9397-08002B2CF9AE}" pid="5" name="RESPONSE_SENDER_NAME">
    <vt:lpwstr>gAAAdya76B99d4hLGUR1rQ+8TxTv0GGEPdix</vt:lpwstr>
  </property>
</Properties>
</file>